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ЗАТВЕР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  <w:br/>
        <w:t xml:space="preserve">                                                                                       від ______________№ 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і матеріальних ціннос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____»__________2021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                                                       м. Новоград-Волинський</w:t>
      </w:r>
    </w:p>
    <w:p>
      <w:pPr>
        <w:pStyle w:val="Normal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става: рішення виконавчого комітету Новоград-Волинської </w:t>
        <w:br/>
        <w:t>міської ради від __________№____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я у складі: 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сії:   Голова комісії з ліквідації Новоград-Волинського міського архітектурно-планувального   комунального підприємства – Сербін С.П.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Члени комісії: - начальник управління-головний архітектор міста управління містобудування,                          </w:t>
        <w:br/>
        <w:t xml:space="preserve">                               архітектури  та земельних відносин  Новоград-Волинської міської ради –                 </w:t>
        <w:br/>
        <w:t xml:space="preserve">                               Демяненко Н.Б.</w:t>
      </w:r>
    </w:p>
    <w:p>
      <w:pPr>
        <w:pStyle w:val="Normal"/>
        <w:numPr>
          <w:ilvl w:val="0"/>
          <w:numId w:val="1"/>
        </w:numPr>
        <w:ind w:left="1843" w:right="-1" w:hanging="133"/>
        <w:jc w:val="both"/>
        <w:rPr/>
      </w:pPr>
      <w:r>
        <w:rPr>
          <w:sz w:val="24"/>
          <w:szCs w:val="24"/>
          <w:lang w:val="uk-UA"/>
        </w:rPr>
        <w:t xml:space="preserve">головний бухгалтер управління містобудування, архітектури  та земельних відносин   Новоград-Волинської міської ради   Голуб О.Д.                      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представників комісії склали даний акт про те, що: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град-Волинське міське архітектурно-планувальне  комунальне підприємство передає, а  управління містобудування, архітектури  та земельних відносин   Новоград-Волинської міської ради 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приймає такі матеріальні цінності:</w:t>
      </w:r>
    </w:p>
    <w:p>
      <w:pPr>
        <w:pStyle w:val="Normal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60"/>
        <w:gridCol w:w="1761"/>
        <w:gridCol w:w="1761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товарно-матеріальних ціннос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(грн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 двотумбо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 двотумбо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умб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ьці напівм’як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аб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йф метале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тресо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тресо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йф метале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йф метале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ьц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 письмовий двотумбо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ець офіс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ець офісний (шкір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чатка підприєм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0</w:t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амп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ул «Galant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 офіс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 письмо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 СП-1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гнегасник В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одовжувач 5 р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 2.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лавіатура 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 2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дин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овжува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мпа настіль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астка для круг. печат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ілец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лькулятор «citizen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фон ZTL 33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WITCH 8-por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дем ADS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ісло «Galant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ша оптич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мпа настіль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овжувач 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довжувач 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ша оптич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віату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ша оптич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л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лектрочайн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лькулятор СТ 7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лефон Panasoni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іркопробива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алюзі вертикальн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зерний дальномет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 568,78</w:t>
            </w:r>
          </w:p>
        </w:tc>
      </w:tr>
    </w:tbl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 передається 50 найменувань на загальну суму 9 568,78 (Дев’ять тисяч п’ятсот шістдесят вісім грн 78 коп)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 складений у двох примірниках.</w:t>
      </w:r>
    </w:p>
    <w:p>
      <w:pPr>
        <w:pStyle w:val="Normal"/>
        <w:ind w:left="10491" w:right="-1759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1:00Z</dcterms:created>
  <dc:creator>e.tokarev</dc:creator>
  <dc:description/>
  <cp:keywords/>
  <dc:language>en-US</dc:language>
  <cp:lastModifiedBy>k47</cp:lastModifiedBy>
  <cp:lastPrinted>2021-07-21T16:24:00Z</cp:lastPrinted>
  <dcterms:modified xsi:type="dcterms:W3CDTF">2021-07-21T13:25:00Z</dcterms:modified>
  <cp:revision>51</cp:revision>
  <dc:subject/>
  <dc:title/>
</cp:coreProperties>
</file>