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ЗАТВЕРДЖ</w:t>
      </w:r>
      <w:r>
        <w:rPr>
          <w:sz w:val="28"/>
          <w:szCs w:val="28"/>
          <w:lang w:val="uk-UA"/>
        </w:rPr>
        <w:t>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  <w:br/>
        <w:t xml:space="preserve">                                                                                       від ______________№ 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чі матеріальних цінност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____»__________2021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                                                       м. Новоград-Волинський</w:t>
      </w:r>
    </w:p>
    <w:p>
      <w:pPr>
        <w:pStyle w:val="Normal"/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става: рішення виконавчого комітету Новоград-Волинської </w:t>
        <w:br/>
        <w:t>міської ради від __________№____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сія у складі: 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комісії:   Голова комісії з ліквідації Новоград-Волинського міського архітектурно-планувального   комунального підприємства – Сербін С.П. 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Члени комісії: - начальник управління житлово-комунального господарства та екології Новоград-      </w:t>
        <w:br/>
        <w:t xml:space="preserve">                              Волинської міської ради – Осадчук В.В.</w:t>
      </w:r>
    </w:p>
    <w:p>
      <w:pPr>
        <w:pStyle w:val="Normal"/>
        <w:numPr>
          <w:ilvl w:val="0"/>
          <w:numId w:val="1"/>
        </w:numPr>
        <w:spacing w:before="0" w:after="80"/>
        <w:ind w:left="1843" w:right="-1" w:hanging="1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бухгалтерського обліку та звітності управління житлово-комунального господарства та екології Новоград-Волинської міської ради   Назарова С.І.</w:t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представників комісії склали даний акт про те, що: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оград-Волинське міське архітектурно-планувальне  комунальне підприємство передає, а  управління житлово-комунального господарства та екології Новоград-Волинської міської ради 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>приймає такі матеріальні цінності:</w:t>
      </w:r>
    </w:p>
    <w:p>
      <w:pPr>
        <w:pStyle w:val="Normal"/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760"/>
        <w:gridCol w:w="1761"/>
        <w:gridCol w:w="1761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товарно-матеріальних ціннос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(грн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ічильник води Гідрот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Лічильник НІК 21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ОМ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,00</w:t>
            </w:r>
          </w:p>
        </w:tc>
      </w:tr>
    </w:tbl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ього передається 2 найменування на загальну суму 938,00 (Дев’ятсот тридцять вісім грн 00 коп)</w:t>
      </w:r>
    </w:p>
    <w:p>
      <w:pPr>
        <w:pStyle w:val="Normal"/>
        <w:spacing w:before="0" w:after="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 складений у двох примірниках.</w:t>
      </w:r>
    </w:p>
    <w:p>
      <w:pPr>
        <w:pStyle w:val="Normal"/>
        <w:ind w:left="10491" w:right="-1759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1:00Z</dcterms:created>
  <dc:creator>e.tokarev</dc:creator>
  <dc:description/>
  <cp:keywords/>
  <dc:language>en-US</dc:language>
  <cp:lastModifiedBy>k47</cp:lastModifiedBy>
  <cp:lastPrinted>2021-07-21T16:32:00Z</cp:lastPrinted>
  <dcterms:modified xsi:type="dcterms:W3CDTF">2021-07-21T13:32:00Z</dcterms:modified>
  <cp:revision>53</cp:revision>
  <dc:subject/>
  <dc:title/>
</cp:coreProperties>
</file>