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uk-UA" w:eastAsia="en-US"/>
        </w:rPr>
      </w:pPr>
      <w:r>
        <w:rPr>
          <w:b/>
          <w:lang w:val="uk-UA"/>
        </w:rPr>
        <w:t xml:space="preserve">                                                                      </w:t>
      </w:r>
      <w:r>
        <w:rPr>
          <w:rFonts w:eastAsia="Calibri"/>
          <w:lang w:val="uk-UA" w:eastAsia="en-US"/>
        </w:rPr>
        <w:t>ЗАТВЕРДЖЕНО</w:t>
      </w:r>
    </w:p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</w:t>
      </w:r>
      <w:r>
        <w:rPr>
          <w:rFonts w:eastAsia="Calibri"/>
          <w:lang w:val="uk-UA" w:eastAsia="en-US"/>
        </w:rPr>
        <w:t>рішенням виконавчого комітету</w:t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Новоград-Волин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b/>
          <w:b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від                          №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  адміністративної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дача дубліката свідоцтва про право власності  житло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житлово-комунального господарства та  екології Новоград-Волинської міської рад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уб’єкта надання адміністративної послуги)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№ </w:t>
      </w:r>
      <w:r>
        <w:rPr>
          <w:sz w:val="20"/>
          <w:lang w:val="uk-UA"/>
        </w:rPr>
        <w:t>послуги в ЦНАП за переліком - № 191, Ідентифікатор згідно Гіду державних послуг - 01352</w:t>
      </w:r>
    </w:p>
    <w:p>
      <w:pPr>
        <w:pStyle w:val="Normal"/>
        <w:tabs>
          <w:tab w:val="clear" w:pos="708"/>
          <w:tab w:val="left" w:pos="570" w:leader="none"/>
          <w:tab w:val="left" w:pos="735" w:leader="none"/>
          <w:tab w:val="left" w:pos="5253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3912"/>
        <w:gridCol w:w="5276"/>
      </w:tblGrid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уб</w:t>
            </w:r>
            <w:r>
              <w:rPr>
                <w:rFonts w:cs="Arial" w:ascii="Arial" w:hAnsi="Arial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кта надання адміністративної послуги та /або центру надання адміністративних послуг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 ЦНА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Соборності, 13, м. Новоград-Волинський, 1170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фік прийом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ень тижня </w:t>
              <w:tab/>
              <w:t xml:space="preserve">           Час прий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- четвер</w:t>
              <w:tab/>
              <w:t>08.00-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’ятниця </w:t>
              <w:tab/>
              <w:t xml:space="preserve">            08.00-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                        9 год  - 14 г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/факс (довідки), адреса електронної пошт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</w:t>
            </w:r>
            <w:r>
              <w:rPr>
                <w:lang w:eastAsia="uk-UA"/>
              </w:rPr>
              <w:t>елефон</w:t>
            </w:r>
            <w:r>
              <w:rPr>
                <w:lang w:val="uk-UA" w:eastAsia="uk-UA"/>
              </w:rPr>
              <w:t>: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lang w:val="uk-UA"/>
              </w:rPr>
              <w:t xml:space="preserve"> 3-54-23</w:t>
            </w:r>
          </w:p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</w:rPr>
            </w:pPr>
            <w:r>
              <w:rPr>
                <w:lang w:val="uk-UA"/>
              </w:rPr>
              <w:t xml:space="preserve">Адреса електронної пошти: </w:t>
            </w:r>
            <w:r>
              <w:rPr>
                <w:lang w:val="en-US"/>
              </w:rPr>
              <w:t>nv</w:t>
            </w:r>
            <w:r>
              <w:rPr/>
              <w:t>-</w:t>
            </w:r>
            <w:r>
              <w:rPr>
                <w:lang w:val="en-US"/>
              </w:rPr>
              <w:t>cnap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Закони України   </w:t>
            </w:r>
            <w:r>
              <w:rPr>
                <w:lang w:val="uk-UA"/>
              </w:rPr>
              <w:t>«Про приватизацію державного житлового фонду», «Про забезпечення реалізації житлових прав мешканців гуртожитків».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оження про порядок передачі квартир (будинків), жилих приміщень у гуртожитках у власність громадян, затверджене наказом Міністерства з питань житлово-комунального господарства України 16.12.2009 р. № 396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------------------</w:t>
            </w:r>
          </w:p>
        </w:tc>
      </w:tr>
      <w:tr>
        <w:trPr>
          <w:trHeight w:val="70" w:hRule="atLeast"/>
        </w:trPr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ернення власника (співвласників) приватизованого житла або осіб, які мають право на таке житло за законом, у разі </w:t>
            </w:r>
            <w:r>
              <w:rPr>
                <w:b/>
                <w:lang w:val="uk-UA"/>
              </w:rPr>
              <w:t>втрати  або непридатності до користування</w:t>
            </w:r>
            <w:r>
              <w:rPr>
                <w:lang w:val="uk-UA"/>
              </w:rPr>
              <w:t xml:space="preserve"> оригінала свідоцтва про право власності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документів, необхідних для отримання адміністративної послугих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>1. Заява зі згодою  власника та всіх  співвласників житла, що брали участь у приватизації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пія документа, що посвідчує особу (копії паспортів повнолітніх членів сім’ї, свідоцтва про народження для неповнолітніх членів сім’і)</w:t>
            </w:r>
            <w:r>
              <w:rPr>
                <w:i/>
                <w:lang w:val="uk-UA"/>
              </w:rPr>
              <w:t xml:space="preserve">, </w:t>
            </w:r>
            <w:r>
              <w:rPr>
                <w:lang w:val="uk-UA"/>
              </w:rPr>
              <w:t>а також у разі смерті власника (співвласника) квартири свідоцтво про смерть (копія).</w:t>
            </w:r>
          </w:p>
          <w:p>
            <w:pPr>
              <w:pStyle w:val="Rvps2"/>
              <w:spacing w:before="0" w:after="0"/>
              <w:jc w:val="both"/>
              <w:rPr>
                <w:b/>
                <w:b/>
                <w:lang w:val="uk-UA"/>
              </w:rPr>
            </w:pPr>
            <w:bookmarkStart w:id="0" w:name="o61"/>
            <w:bookmarkEnd w:id="0"/>
            <w:r>
              <w:rPr>
                <w:lang w:val="uk-UA"/>
              </w:rPr>
              <w:t>3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Оголошення про втрату свідоцтва в друкованих засобах масової інформації.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Rvps2"/>
              <w:spacing w:before="0" w:after="0"/>
              <w:jc w:val="both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i/>
                <w:lang w:val="uk-UA"/>
              </w:rPr>
              <w:t>4</w:t>
            </w:r>
            <w:r>
              <w:rPr>
                <w:i/>
              </w:rPr>
              <w:t>. Завірена належним чином копія свідоцтва про право власності на об’єкт нерухомого майна, яка видана КП «Житомирське обласне міжміське бюро по технічній інвентаризації»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У разі виникнення потреби можуть запитуватися додаткові документи у громадян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Копії зазначених документів надаються разом з оригіналами для звірки.</w:t>
            </w:r>
            <w:r>
              <w:rPr/>
              <w:t xml:space="preserve"> 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аява вважається поданою, якщо до неї додані всі вищезазначені документи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 з повним пакетом документів подається власником (співвласниками)  особисто або через представника за нотаріально завіреною  довіреністю ( з пред’явленням документів, які засвідчують особу представника</w:t>
            </w:r>
            <w:r>
              <w:rPr>
                <w:color w:val="000000"/>
                <w:lang w:val="uk-UA"/>
              </w:rPr>
              <w:t>)  до ЦНАП</w:t>
            </w:r>
            <w:r>
              <w:rPr>
                <w:color w:val="FF0000"/>
                <w:lang w:val="uk-UA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0 грн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1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 xml:space="preserve">Код платежу 24060300                                             МФО 899998 код 37976485                                     Казначейство України                                                   (ел. адм. подат.)                                      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>Р.</w:t>
            </w:r>
            <w:r>
              <w:rPr/>
              <w:t>р.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</w:t>
            </w:r>
            <w:r>
              <w:rPr/>
              <w:t>238999980314080544000006795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ind w:left="35" w:hanging="0"/>
              <w:rPr>
                <w:lang w:val="uk-UA"/>
              </w:rPr>
            </w:pPr>
            <w:r>
              <w:rPr>
                <w:lang w:val="uk-UA"/>
              </w:rPr>
              <w:t xml:space="preserve">Рахунок для перерахування коштів в 2021 році                                                  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 календарних днів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 Подання заявником неповного пакету документ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>2. Виявлення в документах недостовірних даних або доменти оформлені неналежним чин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Свідоцтво про право власності не було отримане громадянами в органі приватизації жит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Відсутня згода власника (співвласників) на оформлення дубліката свідоцтва про право власності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Дублікат свідоцтва про право власності у двох примірниках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исьмове повідомлення про відмову у наданні послуг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 або уповноваженою</w:t>
            </w:r>
            <w:r>
              <w:rPr/>
              <w:t xml:space="preserve"> особою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Технологічна картка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Назва послуги: </w:t>
            </w:r>
            <w:r>
              <w:rPr>
                <w:lang w:val="uk-UA" w:eastAsia="uk-UA"/>
              </w:rPr>
              <w:t>Видача дубліката свідоцтва про право власності  на житло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uk-UA" w:eastAsia="uk-UA"/>
              </w:rPr>
            </w:pPr>
            <w:r>
              <w:rPr>
                <w:sz w:val="20"/>
                <w:szCs w:val="16"/>
                <w:lang w:val="uk-UA"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кількість днів надання послуги: 30 календарних днів 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2652"/>
        <w:gridCol w:w="2340"/>
        <w:gridCol w:w="2160"/>
        <w:gridCol w:w="203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ь про над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Структурний підрозділ відповідальний за етапи (дію, рішенн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Термін виконання </w:t>
            </w:r>
            <w:r>
              <w:rPr>
                <w:sz w:val="22"/>
                <w:szCs w:val="22"/>
                <w:lang w:val="uk-UA" w:eastAsia="en-US"/>
              </w:rPr>
              <w:t>(днів)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та реєстрація заяви з докумен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порядку надходження документів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з документами відділу комунального ма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ацювання пакету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комунального майна управління житлово-комунального господарства, еколо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,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5 робочих днів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наказу управління житлово-комунального господарста, екології Новоград-Волинської міської ради та оформлення дублікату свідоцтва про право власності на жит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комунального майна управління житлово-комунального господарства, еколо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,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их дні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дублікату свідоцтва про право власності на житло до ЦНА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відділу комунального майна управління житлово-комунального господарства, еколо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,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послуги заявн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hanging="142"/>
        <w:rPr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28:00Z</dcterms:created>
  <dc:creator>Олеся І. Цалай</dc:creator>
  <dc:description/>
  <cp:keywords/>
  <dc:language>en-US</dc:language>
  <cp:lastModifiedBy>Urist</cp:lastModifiedBy>
  <cp:lastPrinted>2021-10-25T23:18:00Z</cp:lastPrinted>
  <dcterms:modified xsi:type="dcterms:W3CDTF">2021-11-10T20:14:00Z</dcterms:modified>
  <cp:revision>3</cp:revision>
  <dc:subject/>
  <dc:title>Інформаційна картка адміністративної послуги №</dc:title>
</cp:coreProperties>
</file>