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10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2113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Коригування адреси об’єкту будівництва у зв’язку з коригуванням проектної документації, що впливає на визначення адреси об’єкта нового будівництва (зміна розташування об’єкта, головного входу, зміна кількості об’єктів тощо)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пія документа, що посвідчує право власності або користування земельною ділянкою, на якій споруджується (споруджено) об’єкт (крім випадків, встановлених Кабінетом Міністрів України в Порядку присвоєння адрес), - у разі, якщо право власності або користування земельною ділянкою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енеральний план об’єкта будівництва (у разі спорудження об’єкта на підставі проектної документації на будівництво) - у разі подання заяви про присвоєння адреси щодо об’єкта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ія документа, що дає право на виконання будівельних робіт, - у разі подання заяви про присвоєння адреси щодо об’єкта будівництв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пія документа, що засвідчує прийняття в експлуатацію закінченого будівництвом об’єкта, - у разі подання заяви про присвоєння адреси щодо закінченого будівництвом об’єкта (якщо відомості про такий документ не внесено до електронної систем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пія документа, що посвідчує особу заявника, - у разі подання документів поштовим відправленн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) копія документа, що засвідчує повноваження представника, - у разі подання документів представником поштовим відправленням або в електронній формі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зі 5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иявлення неповних або недостовірних відомостей у поданих документах, що підтверджено документально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ання заяви особою, яка не є власником (співвласником), замовником об’єкта нерухомого майна, щодо якого подано заяву про коригування адреси, або його (їх) представнико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дання заяви до органу з присвоєння адреси, який не має повноважень приймати рішення про коригування адреси на відповідній території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витяг з рішення щодо коригування адреси об’єкту будівництва або витяг з рішення щодо відмови коригування адреси об’єкту будівництва 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діяльності“, „Про місцеве самоврядування в Україні“, „Про звернення громадян”, „Про публічну інформацію“, „Про захист персональних даних“, Порядок присвоєння адрес об’єктам будівництва, об’єктам нерухомого майна, затверджений постановою Кабінету Міністрів України від 07.07.2021 №690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0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2113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Коригування адреси об’єкту будівництва у зв’язку з коригуванням проектної документації, що впливає на визначення адреси об’єкта нового будівництва (зміна розташування об’єкта, головного входу, зміна кількості об’єктів тощо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ідготовка проекту рішення </w:t>
            </w:r>
            <w:r>
              <w:rPr>
                <w:color w:val="000000"/>
                <w:sz w:val="22"/>
                <w:szCs w:val="22"/>
              </w:rPr>
              <w:t>про коригування адреси/ відмову у коригуванні/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для розгляду на засіданні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,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Прийняття рішення </w:t>
            </w:r>
            <w:r>
              <w:rPr>
                <w:color w:val="000000"/>
                <w:sz w:val="22"/>
                <w:szCs w:val="22"/>
              </w:rPr>
              <w:t>про коригування адреси/ відмову у коригуванні адрес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’єкта нерухомого май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люднення рішення про коригування адреси/ відмову у коригуванні адреси об’єкта нерухомого майна на офіційному веб-сайті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інформації та зв’язків з громадськістю міськ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інформації пр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игування адреси/ відмову у коригуванні адреси об’єкта нерухомого майна до Реєстру будівель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0 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21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на коригування адреси об’єкту будівництва у зв’язку з коригуванням проектної документації, що впливає на визначення адреси об’єкта нового будівництва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Прошу вас відкоригувати адресу об’єкта будівництва у зв’язку з коригуванням проектної документації, що впливає на визначення адреси об’єкта нового будівництва (зміна розташування об’єкта, головного входу, зміна кількості об’єктів тощо), що розташований на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В зв’язку з 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29:00Z</dcterms:created>
  <dc:creator>ICC</dc:creator>
  <dc:description/>
  <cp:keywords/>
  <dc:language>en-US</dc:language>
  <cp:lastModifiedBy>Urist</cp:lastModifiedBy>
  <cp:lastPrinted>2021-10-25T20:28:00Z</cp:lastPrinted>
  <dcterms:modified xsi:type="dcterms:W3CDTF">2021-11-10T19:14:00Z</dcterms:modified>
  <cp:revision>3</cp:revision>
  <dc:subject/>
  <dc:title>Інформаційна картка</dc:title>
</cp:coreProperties>
</file>