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2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2</w:t>
            </w:r>
          </w:p>
        </w:tc>
      </w:tr>
      <w:tr>
        <w:trPr>
          <w:trHeight w:val="943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  <w:lang w:eastAsia="uk-UA"/>
              </w:rPr>
              <w:t>Документ, що посвідчує особу, копія якого засвідчується власним підписом заявника (для фізичних осіб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ановчі документи для юридичної особ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ідомості щодо площі, місцезнаходження земельної ділянки або її частини, кадастровий номер земельної ділянки (за наявності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що посвідчує особу представника, та документ, що підтверджує повноваження особи як представника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</w:t>
            </w: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140, 141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оренду землі" (ст. 7, 31-3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2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92</w:t>
            </w:r>
          </w:p>
        </w:tc>
      </w:tr>
      <w:tr>
        <w:trPr>
          <w:trHeight w:val="99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Припинення права оренди земельної ділянки або її частини у разі добровільної відмови оренда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2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>винести на розгляд чергової сесії міської ради питання про припинення права оренди земельної ділянки_________________________________ 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,  для_____________________________________ __________________________________________ на підставі добровільної відмови.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</w:rPr>
        <w:t>відомості щодо площі, місцезнаходження земельної ділянки або її частини, кадастровий номер земельної ділянки (за наявності) та/або копія договору оренди земельної ділянк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</w:rPr>
        <w:t>д</w:t>
      </w:r>
      <w:r>
        <w:rPr>
          <w:rFonts w:eastAsia="Calibri"/>
          <w:sz w:val="26"/>
          <w:szCs w:val="26"/>
          <w:lang w:val="ru-RU"/>
        </w:rPr>
        <w:t>окумент, що посвідчує особу представника, та документ, що підтверджує повноваження особи як представни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                                                                       підпис (прізвище)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7:00Z</dcterms:created>
  <dc:creator>ICC</dc:creator>
  <dc:description/>
  <dc:language>en-US</dc:language>
  <cp:lastModifiedBy>Urist</cp:lastModifiedBy>
  <cp:lastPrinted>2021-10-25T16:53:00Z</cp:lastPrinted>
  <dcterms:modified xsi:type="dcterms:W3CDTF">2021-11-10T20:57:00Z</dcterms:modified>
  <cp:revision>2</cp:revision>
  <dc:subject/>
  <dc:title>Інформаційна картка</dc:title>
</cp:coreProperties>
</file>