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Footer"/>
              <w:spacing w:before="60" w:after="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 адміністративної послуги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 xml:space="preserve">реєстрація пасіки 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у Новоград-Волинській міській територіальній громаді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lang w:val="uk-UA"/>
              </w:rPr>
            </w:pPr>
            <w:r>
              <w:rPr>
                <w:lang w:val="uk-UA"/>
              </w:rPr>
              <w:t>(назва послуги)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376"/>
              <w:gridCol w:w="2465"/>
              <w:gridCol w:w="1315"/>
              <w:gridCol w:w="1844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/>
                      <w:bCs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lang w:val="uk-UA"/>
                    </w:rPr>
                    <w:t>з</w:t>
                  </w:r>
                  <w:r>
                    <w:rPr>
                      <w:b/>
                      <w:bCs/>
                    </w:rPr>
                    <w:t>/п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тапи послуг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ідповідальна посадова особа і структурний підрозділ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firstLine="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ія</w:t>
                  </w:r>
                </w:p>
                <w:p>
                  <w:pPr>
                    <w:pStyle w:val="Normal"/>
                    <w:spacing w:before="60" w:after="60"/>
                    <w:ind w:firstLine="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В, П, З)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рмін виконання (днів)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ання заяви та необхідних документів заявником.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Заявник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--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2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Прийом і перевірка повноти </w:t>
                  </w:r>
                  <w:r>
                    <w:rPr>
                      <w:lang w:val="uk-UA"/>
                    </w:rPr>
                    <w:t xml:space="preserve">наданих </w:t>
                  </w:r>
                  <w:r>
                    <w:rPr/>
                    <w:t xml:space="preserve">документів, </w:t>
                  </w:r>
                  <w:r>
                    <w:rPr>
                      <w:lang w:val="uk-UA"/>
                    </w:rPr>
                    <w:t>реєстрація з</w:t>
                  </w:r>
                  <w:r>
                    <w:rPr/>
                    <w:t xml:space="preserve">аяви, </w:t>
                  </w:r>
                  <w:r>
                    <w:rPr>
                      <w:lang w:val="uk-UA"/>
                    </w:rPr>
                    <w:t>формування справи адміністративної послуги, занесення даних до реєстру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Адміністратор центру надання адміністративних послуг (</w:t>
                  </w:r>
                  <w:r>
                    <w:rPr>
                      <w:rStyle w:val="Spelle"/>
                    </w:rPr>
                    <w:t>ЦНАП</w:t>
                  </w:r>
                  <w:r>
                    <w:rPr/>
                    <w:t>)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3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дача заяви міському голові для ознайомлення та накладення відповідної резолюції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4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дача заяви від міського голови заступнику міського голови для накладання відповідної резолюції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 дн</w:t>
                  </w:r>
                  <w:r>
                    <w:rPr>
                      <w:lang w:val="uk-UA"/>
                    </w:rPr>
                    <w:t>я після повернення документу з резолюцією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5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Передача пакету документів заявника </w:t>
                  </w:r>
                  <w:r>
                    <w:rPr>
                      <w:lang w:val="uk-UA"/>
                    </w:rPr>
                    <w:t>з ксерокопією заяви до відділу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 дн</w:t>
                  </w:r>
                  <w:r>
                    <w:rPr>
                      <w:lang w:val="uk-UA"/>
                    </w:rPr>
                    <w:t>я після повернення документу з резолюцією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6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вірка відповідності поданих документів нормативно-правовим актам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 д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 разі надходження визначених документів у повному обсязі, реєстрація пасіки та підготовка відповіді про реєстрацію пасік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5 днів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8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Підготовка листа заявнику з мотивованою відмовою у реєстрації пасіки  за підписом заступника міського голов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, П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 xml:space="preserve">5 днів з дня отримання заяви з документами 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9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еєстрація листа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міністратор 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-го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0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пис у бланку проходження документа про факт здійснення дозвільної процедури та повідомлення про це замовника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міністратор ЦНАПу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ягом 1-го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 xml:space="preserve">Видача </w:t>
                  </w:r>
                  <w:r>
                    <w:rPr>
                      <w:lang w:val="uk-UA"/>
                    </w:rPr>
                    <w:t xml:space="preserve">замовнику рішення виконкому міської ради (результату надання адмінпослуги)  або листа з мотивованою відмовою у наданні адмінпослуги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Загальна кількість днів надання послуги </w:t>
                  </w:r>
                  <w:r>
                    <w:rPr>
                      <w:lang w:val="uk-UA"/>
                    </w:rPr>
                    <w:t xml:space="preserve">у разі реєстрації пасіки </w:t>
                  </w:r>
                  <w:r>
                    <w:rPr/>
                    <w:t>-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432" w:hanging="0"/>
                    <w:jc w:val="both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ротягом 5 10 днів з дня дня отримання заяви з документами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Загальна кількість днів надання послуги </w:t>
                  </w:r>
                  <w:r>
                    <w:rPr>
                      <w:lang w:val="uk-UA"/>
                    </w:rPr>
                    <w:t>у разі відмови у реєстрації пасіки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/>
                    <w:t>-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432" w:hanging="0"/>
                    <w:jc w:val="both"/>
                    <w:rPr>
                      <w:rFonts w:eastAsia="Times New Roman"/>
                      <w:lang w:val="uk-UA"/>
                    </w:rPr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5 днів з дня отримання заяви з документами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Загальна кількість днів (передбачена законодавством) -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rStyle w:val="Spelle"/>
                      <w:lang w:val="uk-UA"/>
                    </w:rPr>
                    <w:t>не більше 5 днів</w:t>
                  </w:r>
                </w:p>
              </w:tc>
            </w:tr>
            <w:tr>
              <w:trPr/>
              <w:tc>
                <w:tcPr>
                  <w:tcW w:w="97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Style w:val="Spelle"/>
                      <w:lang w:val="uk-UA"/>
                    </w:rPr>
                  </w:pPr>
                  <w:r>
                    <w:rPr>
                      <w:lang w:val="uk-UA"/>
                    </w:rPr>
                    <w:t>Механізм оскарження результату надання адміністративної послуги  - у судовому порядку</w:t>
                  </w:r>
                </w:p>
              </w:tc>
            </w:tr>
          </w:tbl>
          <w:p>
            <w:pPr>
              <w:pStyle w:val="Normal"/>
              <w:spacing w:before="60" w:after="60"/>
              <w:ind w:firstLine="567"/>
              <w:jc w:val="both"/>
              <w:rPr>
                <w:rStyle w:val="Spelle"/>
                <w:lang w:val="uk-UA"/>
              </w:rPr>
            </w:pPr>
            <w:r>
              <w:rPr/>
            </w:r>
          </w:p>
        </w:tc>
      </w:tr>
    </w:tbl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Умовні позначки: </w:t>
        <w:tab/>
        <w:t xml:space="preserve">В- виконує; </w:t>
      </w:r>
    </w:p>
    <w:p>
      <w:pPr>
        <w:pStyle w:val="Footer"/>
        <w:spacing w:before="60" w:after="60"/>
        <w:ind w:left="2124" w:firstLine="708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П – погоджує;</w:t>
      </w:r>
    </w:p>
    <w:p>
      <w:pPr>
        <w:pStyle w:val="Footer"/>
        <w:spacing w:before="60" w:after="60"/>
        <w:ind w:left="2124" w:firstLine="708"/>
        <w:jc w:val="both"/>
        <w:rPr>
          <w:i/>
          <w:i/>
          <w:color w:val="000000"/>
        </w:rPr>
      </w:pPr>
      <w:r>
        <w:rPr>
          <w:i/>
          <w:color w:val="000000"/>
          <w:lang w:val="uk-UA"/>
        </w:rPr>
        <w:t>З – затверджує</w:t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hanging="142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25:00Z</dcterms:created>
  <dc:creator>admin</dc:creator>
  <dc:description/>
  <dc:language>en-US</dc:language>
  <cp:lastModifiedBy>Urist</cp:lastModifiedBy>
  <cp:lastPrinted>2021-10-25T22:24:00Z</cp:lastPrinted>
  <dcterms:modified xsi:type="dcterms:W3CDTF">2021-11-10T21:25:00Z</dcterms:modified>
  <cp:revision>2</cp:revision>
  <dc:subject/>
  <dc:title>Технологічна картка</dc:title>
</cp:coreProperties>
</file>