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2123"/>
        <w:gridCol w:w="4283"/>
      </w:tblGrid>
      <w:tr>
        <w:trPr>
          <w:trHeight w:val="1616" w:hRule="atLeast"/>
        </w:trPr>
        <w:tc>
          <w:tcPr>
            <w:tcW w:w="3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м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град-Волин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                        №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2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653"/>
        <w:gridCol w:w="5741"/>
      </w:tblGrid>
      <w:tr>
        <w:trPr>
          <w:trHeight w:val="308" w:hRule="atLeast"/>
        </w:trPr>
        <w:tc>
          <w:tcPr>
            <w:tcW w:w="10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val="uk-UA" w:eastAsia="uk-UA"/>
              </w:rPr>
              <w:t xml:space="preserve">Інформаційна картк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val="uk-UA" w:eastAsia="uk-UA"/>
              </w:rPr>
              <w:t>адміністративної послуги</w:t>
            </w:r>
          </w:p>
        </w:tc>
      </w:tr>
      <w:tr>
        <w:trPr>
          <w:trHeight w:val="308" w:hRule="atLeast"/>
        </w:trPr>
        <w:tc>
          <w:tcPr>
            <w:tcW w:w="10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єстрація пасі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в ЦНАП за переліком - № 205, Ідентифікатор згідно Гіду державних послуг - 01454</w:t>
            </w:r>
          </w:p>
        </w:tc>
      </w:tr>
      <w:tr>
        <w:trPr>
          <w:trHeight w:val="308" w:hRule="atLeast"/>
        </w:trPr>
        <w:tc>
          <w:tcPr>
            <w:tcW w:w="10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8" w:hRule="atLeast"/>
        </w:trPr>
        <w:tc>
          <w:tcPr>
            <w:tcW w:w="10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Інформація про суб’єкта з надання адміністративних послуг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йменування суб’єкта з надання адміністративних послуг та ЦНАП, через який здійснюється надання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ідділ економічного планування та підприємницької діяльності Новоград-Волин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. Новоград-Волинський, вул. Шевченка,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Центр надання адміністративних послуг Новоград-Волинської міської ради 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Місцезнаходження  ЦНАП 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7000, м.Новоград-Воли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ул. Соборності, 13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3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Інформація щодо режиму роботи ЦНАП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неділок-четвер: з 08:00 до 17: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’ятниця: з 08:00 до 16:0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субота: з 09:00 до 14: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4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Телефон/факс (довідки), адреса електронної пошти та веб-сайт суб’єкта з надання адміністративних послуг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(04141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-54-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3F3F3" w:val="clear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3F3F3" w:val="clear"/>
                </w:rPr>
                <w:t>nv-cnap@ukr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3F3F3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3F3F3" w:val="clear"/>
                <w:lang w:val="uk-UA" w:eastAsia="uk-UA"/>
              </w:rPr>
            </w:r>
          </w:p>
        </w:tc>
      </w:tr>
      <w:tr>
        <w:trPr>
          <w:trHeight w:val="308" w:hRule="atLeast"/>
        </w:trPr>
        <w:tc>
          <w:tcPr>
            <w:tcW w:w="10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5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кони Україн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1. Закон України «Про адміністративні послуги»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Закон України «Про місцеве самоврядування в Україні»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3 Закон України «Про бджільництво»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6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кти Кабінету Міністрів Україн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>---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7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кти центральних органів виконавчої влад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Порядок реєстрації пасіки, затверджений наказом Міністерства розвитку економіки, торгівлі та сільського господарства України 19 лютого 2021 року №338, зареєстровано в Міністерстві юстиції України 04 березня 2021 року за №281/35903</w:t>
            </w:r>
          </w:p>
        </w:tc>
      </w:tr>
      <w:tr>
        <w:trPr>
          <w:trHeight w:val="1177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8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--</w:t>
            </w:r>
          </w:p>
        </w:tc>
      </w:tr>
      <w:tr>
        <w:trPr>
          <w:trHeight w:val="308" w:hRule="atLeast"/>
        </w:trPr>
        <w:tc>
          <w:tcPr>
            <w:tcW w:w="102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Умови отримання адміністративної послуги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9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ідстава для одержання адміністративної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я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о реєстрацію пасіки власника пасіки або уповноваженої ним особи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0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uk-UA"/>
              </w:rPr>
              <w:t xml:space="preserve">1. Зая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 реєстрацію пасіки власника пасіки або уповноваженої ним особ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2. 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ія паспорта пасіки.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бисто або уповноваже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ю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соб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ю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за дорученням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79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Безоплатно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9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uk-UA"/>
              </w:rPr>
              <w:t>У разі платності: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.1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.2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.3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озрахунковий рахунок для внесення плат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3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протягом 1 робочого дня з дня отримання заяви </w:t>
            </w:r>
          </w:p>
        </w:tc>
      </w:tr>
      <w:tr>
        <w:trPr>
          <w:trHeight w:val="30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4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9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недостовірність відомостей, зазначених у заяві та документах або не повний пакет документів </w:t>
            </w:r>
          </w:p>
        </w:tc>
      </w:tr>
      <w:tr>
        <w:trPr>
          <w:trHeight w:val="864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исьмове підтвердження/відмова у наданні послуги.</w:t>
            </w:r>
          </w:p>
        </w:tc>
      </w:tr>
      <w:tr>
        <w:trPr>
          <w:trHeight w:val="1932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6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Особисто або уповноваженою особою (за дорученням) у адміністратора Центру надання адміністративних послуг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Електронним листом за клопотанням суб’єкта звернення.</w:t>
            </w:r>
          </w:p>
        </w:tc>
      </w:tr>
      <w:tr>
        <w:trPr>
          <w:trHeight w:val="27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7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имітка</w:t>
            </w:r>
          </w:p>
        </w:tc>
        <w:tc>
          <w:tcPr>
            <w:tcW w:w="5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- </w:t>
            </w:r>
          </w:p>
        </w:tc>
      </w:tr>
    </w:tbl>
    <w:p>
      <w:pPr>
        <w:pStyle w:val="Normal"/>
        <w:spacing w:before="6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-cnap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23:00Z</dcterms:created>
  <dc:creator>Пройдисвіт</dc:creator>
  <dc:description/>
  <dc:language>en-US</dc:language>
  <cp:lastModifiedBy>Urist</cp:lastModifiedBy>
  <cp:lastPrinted>2021-10-25T22:21:00Z</cp:lastPrinted>
  <dcterms:modified xsi:type="dcterms:W3CDTF">2021-10-25T19:23:00Z</dcterms:modified>
  <cp:revision>2</cp:revision>
  <dc:subject/>
  <dc:title>«ПОГОДЖЕНО»</dc:title>
</cp:coreProperties>
</file>