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1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240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sz w:val="24"/>
                <w:szCs w:val="24"/>
                <w:shd w:fill="F5F5F5" w:val="clear"/>
              </w:rPr>
              <w:t>Прийняття рішення про зміну адреси об’єкта нерухомого майна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кумент, що посвідчує право власності на об’єкт нерухомого майна (при об’єднані чи поділі об’єкта надається документ до його об’єднання, поділу або виділення частки) - у разі, якщо право власності на об’єкт не зареєстровано в Державному реєстрі речових прав на нерухоме май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пія договору про поділ спільного майна, договір про виділ у натурі частки із спільного майна або відповідне рішення суду - у разі, якщо об’єкт перебуває у спільній власності (при об’єднані чи поділі об’єкт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кумент, що засвідчує прийняття в експлуатацію закінченого будівництвом об’єкта (крім випадків, якщо об’єкт нерухомого майна створюється шляхом поділу, об’єднання або виділення без проведення будівельних робіт, що відповідно до законодавства потребують отримання дозволу на їх проведення), - у разі, якщо відомості про прийняття в експлуатацію закінченого будівництвом об’єкта не внесено до Реєстру будівельної діяльн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технічний паспорт на новостворений об’єкт нерухомого майна - у разі, якщо технічний паспорт створений без використання Реєстру будівельної діяльн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пія документа, що посвідчує особу заявника, - у разі подання документів поштовим відправленням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) копія документа, що засвідчує повноваження представника, - у разі подання документів представником поштовим відправленням або в електронній формі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зі 5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ання неповного пакета документів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иявлення неповних або недостовірних відомостей у поданих документах, що підтверджено документально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ання заяви особою, яка не є власником (співвласником) об’єкта нерухомого майна, щодо якого подано заяву про зміну адреси, або його (їх) представником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дання заяви до органу з присвоєння адреси, який не має повноважень приймати рішення про зміну адреси на відповідній території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витяг з рішення про зміну адреси об’єкта нерухомого майна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Закони України: „Про регулювання містобудівної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5F5F5" w:val="clear"/>
              </w:rPr>
              <w:t>діяльності“, „Про місцеве самоврядування в Україні“, „Про звернення громадян”, „Про публічну інформацію“, „Про захист персональних даних“, Порядок присвоєння адрес об’єктам будівництва, об’єктам нерухомого майна, затверджений постановою Кабінету Міністрів України від 07.07.2021 №690, тощ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1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240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Прийняття рішення про зміну адреси об’єкта нерухомого май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/>
            </w:pPr>
            <w:r>
              <w:rPr>
                <w:color w:val="000000"/>
                <w:sz w:val="22"/>
                <w:szCs w:val="22"/>
              </w:rPr>
              <w:t xml:space="preserve">Накладання </w:t>
            </w:r>
            <w:r>
              <w:rPr>
                <w:color w:val="000000"/>
                <w:spacing w:val="-2"/>
                <w:sz w:val="22"/>
                <w:szCs w:val="22"/>
              </w:rPr>
              <w:t>відповідної резолюції, визначення виконавця і</w:t>
            </w:r>
            <w:r>
              <w:rPr>
                <w:color w:val="000000"/>
                <w:sz w:val="22"/>
                <w:szCs w:val="22"/>
              </w:rPr>
              <w:t xml:space="preserve"> передача документів спеціалі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проекту рішення про зміну адреси/ відмову у зміні/ адреси об’єкта нерухомого майна для розгляду на засіданні виконавчого комітету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,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рийняття рішення </w:t>
            </w:r>
            <w:r>
              <w:rPr>
                <w:color w:val="000000"/>
                <w:sz w:val="22"/>
                <w:szCs w:val="22"/>
              </w:rPr>
              <w:t>про зміну адреси/ відмову у зміні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нерухомого май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илюднення рішення про зміну адреси/ відмову у зміні адреси об’єкта нерухомого майна на офіційному веб-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інформації та зв’язків з громадськістю міської рад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інформації пр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міну адреси/ відмову у зміні адреси об’єкта нерухомого майна до Реєстру будівель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ідготовка </w:t>
            </w:r>
            <w:r>
              <w:rPr>
                <w:color w:val="000000"/>
                <w:sz w:val="22"/>
                <w:szCs w:val="22"/>
                <w:lang w:val="ru-RU"/>
              </w:rPr>
              <w:t>документа за результатом розгляду документі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11, 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124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про прийняття рішення про зміну адреси об’єкта нерухомого майна</w:t>
      </w:r>
    </w:p>
    <w:p>
      <w:pPr>
        <w:pStyle w:val="Normal"/>
        <w:jc w:val="center"/>
        <w:rPr>
          <w:rFonts w:eastAsia="Calibri"/>
          <w:sz w:val="24"/>
          <w:szCs w:val="24"/>
          <w:shd w:fill="F5F5F5" w:val="clear"/>
        </w:rPr>
      </w:pPr>
      <w:r>
        <w:rPr>
          <w:rFonts w:eastAsia="Calibri"/>
          <w:sz w:val="24"/>
          <w:szCs w:val="24"/>
          <w:shd w:fill="F5F5F5" w:val="clear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Прошу вас прийняти рішення про зміну адреси об’єкта нерухомого майна що розташований на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/>
          <w:sz w:val="22"/>
          <w:szCs w:val="22"/>
          <w:lang w:eastAsia="en-US"/>
        </w:rPr>
        <w:t>місце знаходження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  <w:br/>
        <w:br/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В зв’язку з 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31:00Z</dcterms:created>
  <dc:creator>ICC</dc:creator>
  <dc:description/>
  <cp:keywords/>
  <dc:language>en-US</dc:language>
  <cp:lastModifiedBy>Urist</cp:lastModifiedBy>
  <cp:lastPrinted>2021-10-25T20:31:00Z</cp:lastPrinted>
  <dcterms:modified xsi:type="dcterms:W3CDTF">2021-11-10T19:15:00Z</dcterms:modified>
  <cp:revision>3</cp:revision>
  <dc:subject/>
  <dc:title>Інформаційна картка</dc:title>
</cp:coreProperties>
</file>