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7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10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Копія паспорта або іншого документа, що посвідчує особу (за пред’явленням оригіналу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Довіреність (оригінал або нотаріально посвідчена копія) (у разі, якщо документи подаються уповноваженою особо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Копії документів, що посвідчують право на земельну ділянку (у разі їх наявності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Агрохімічний паспорт поля, земельної ділянки, історії полів за останні три – п’ять рокі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Актуальні матеріали польових геодезичних вишукувань та ґрунтових обстежень (у разі наявності)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відповідність поданих документів вимогам законодавства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ння заявником неправдивих відомостей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ання документів не в повному обсязі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он України «Про землеустрій»,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</w:rPr>
              <w:t>Постанова КМУ від 02.11.2011 №1134 «Про затвердження Порядку розроблення проектів землеустрою, що забезпечують еколого-економічне обґрунтування сівозміни та впорядкування угід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7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10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 xml:space="preserve">Надання дозволу на розроблення проекту землеустрою, що забезпечує еколого-економічне обґрунтування сівозміни та впорядкування угід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7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надати дозвіл на розроблення проекту землеустрою </w:t>
      </w:r>
      <w:r>
        <w:rPr>
          <w:rFonts w:eastAsia="Calibri"/>
          <w:sz w:val="26"/>
          <w:szCs w:val="26"/>
        </w:rPr>
        <w:t>що забезпечує еколого-економічне обґрунтування сівозміни та впорядкування угідь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ієнтовною площею _________ г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копія установчих документів (для юридичних осіб)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sz w:val="26"/>
          <w:szCs w:val="26"/>
          <w:lang w:eastAsia="uk-UA"/>
        </w:rPr>
        <w:t>к</w:t>
      </w:r>
      <w:r>
        <w:rPr>
          <w:rFonts w:eastAsia="Calibri"/>
          <w:sz w:val="26"/>
          <w:szCs w:val="26"/>
          <w:lang w:val="ru-RU" w:eastAsia="uk-UA"/>
        </w:rPr>
        <w:t>опії документів, що посвідчують право на земельну ділянк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а</w:t>
      </w:r>
      <w:r>
        <w:rPr>
          <w:rFonts w:eastAsia="Calibri"/>
          <w:sz w:val="26"/>
          <w:szCs w:val="26"/>
          <w:lang w:val="ru-RU" w:eastAsia="uk-UA"/>
        </w:rPr>
        <w:t>грохімічний паспорт поля, земельної ділянки, історії полів за останні три – п’ять років</w:t>
      </w:r>
      <w:r>
        <w:rPr>
          <w:rFonts w:eastAsia="Calibri"/>
          <w:sz w:val="26"/>
          <w:szCs w:val="26"/>
          <w:lang w:eastAsia="uk-UA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8:00Z</dcterms:created>
  <dc:creator>ICC</dc:creator>
  <dc:description/>
  <dc:language>en-US</dc:language>
  <cp:lastModifiedBy>Urist</cp:lastModifiedBy>
  <cp:lastPrinted>2021-10-25T16:59:00Z</cp:lastPrinted>
  <dcterms:modified xsi:type="dcterms:W3CDTF">2021-11-10T20:58:00Z</dcterms:modified>
  <cp:revision>2</cp:revision>
  <dc:subject/>
  <dc:title>Інформаційна картка</dc:title>
</cp:coreProperties>
</file>