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uk-UA" w:eastAsia="en-US"/>
        </w:rPr>
      </w:pPr>
      <w:r>
        <w:rPr>
          <w:b/>
          <w:lang w:val="uk-UA"/>
        </w:rPr>
        <w:t xml:space="preserve">                                                                       </w:t>
      </w:r>
      <w:r>
        <w:rPr>
          <w:rFonts w:eastAsia="Calibri"/>
          <w:lang w:val="uk-UA" w:eastAsia="en-US"/>
        </w:rPr>
        <w:t>ЗАТВЕРДЖЕНО</w:t>
      </w:r>
    </w:p>
    <w:p>
      <w:pPr>
        <w:pStyle w:val="Normal"/>
        <w:jc w:val="center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рішенням виконавчого комітету</w:t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Новоград-Волин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outlineLvl w:val="0"/>
        <w:rPr>
          <w:b/>
          <w:b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від                          №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  адміністративної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дача ордера на жиле приміщення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уб’єкт надання адміністративної послуги: Управління житлово-комунального господарства та екології Новоград-Волинської міської рад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уб’єкта надання адміністративної послуги)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послуги в ЦНАП за переліком -№ 192, Ідентифікатор згідно Гіду державних послуг -00238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3912"/>
        <w:gridCol w:w="5276"/>
      </w:tblGrid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уб</w:t>
            </w:r>
            <w:r>
              <w:rPr>
                <w:rFonts w:cs="Arial" w:ascii="Arial" w:hAnsi="Arial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кта надання адміністративної послуги та /або центру надання адміністративних послуг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ЦНА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Соборності, 13, м. Новоград-Волинський, 11701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фік прийом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ень тижня </w:t>
              <w:tab/>
              <w:t xml:space="preserve">           Час прий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- четвер</w:t>
              <w:tab/>
              <w:t>08.00-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’ятниця </w:t>
              <w:tab/>
              <w:t xml:space="preserve">            08.00-16.00</w:t>
            </w:r>
          </w:p>
          <w:p>
            <w:pPr>
              <w:pStyle w:val="Normal"/>
              <w:tabs>
                <w:tab w:val="left" w:pos="708" w:leader="none"/>
                <w:tab w:val="center" w:pos="2530" w:leader="none"/>
              </w:tabs>
              <w:rPr>
                <w:lang w:val="uk-UA"/>
              </w:rPr>
            </w:pPr>
            <w:r>
              <w:rPr>
                <w:lang w:val="uk-UA"/>
              </w:rPr>
              <w:t>субота</w:t>
              <w:tab/>
              <w:tab/>
              <w:t xml:space="preserve">     9.00 -14.00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/факс (довідки), адреса електронної пошти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</w:t>
            </w:r>
            <w:r>
              <w:rPr>
                <w:lang w:eastAsia="uk-UA"/>
              </w:rPr>
              <w:t>елефон</w:t>
            </w:r>
            <w:r>
              <w:rPr/>
              <w:t xml:space="preserve"> </w:t>
            </w:r>
            <w:r>
              <w:rPr>
                <w:lang w:val="uk-UA"/>
              </w:rPr>
              <w:t>:</w:t>
            </w:r>
            <w:r>
              <w:rPr>
                <w:lang w:eastAsia="uk-UA"/>
              </w:rPr>
              <w:t xml:space="preserve"> </w:t>
            </w:r>
            <w:r>
              <w:rPr>
                <w:lang w:val="uk-UA"/>
              </w:rPr>
              <w:t xml:space="preserve"> 3-53-51</w:t>
            </w:r>
          </w:p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</w:rPr>
            </w:pPr>
            <w:r>
              <w:rPr>
                <w:lang w:val="uk-UA"/>
              </w:rPr>
              <w:t>Адреса електронної пошти:</w:t>
            </w:r>
            <w:r>
              <w:rPr/>
              <w:t xml:space="preserve"> </w:t>
            </w:r>
            <w:r>
              <w:rPr>
                <w:lang w:val="en-US"/>
              </w:rPr>
              <w:t>nv</w:t>
            </w:r>
            <w:r>
              <w:rPr/>
              <w:t>-</w:t>
            </w:r>
            <w:r>
              <w:rPr>
                <w:lang w:val="en-US"/>
              </w:rPr>
              <w:t>cnap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Житловий кодекс Української РСР (стаття 58, 59 122)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оження про порядок надання службових жилих приміщень і користування ними в Українській РСР, Постанова Ради Міністрів Української РСР і Української Республіканської Ради професійних спілок від 11.12.1984 року № 470 «Про затвердження Правил обліку громадян, які потребують поліпшення житлових умов, і надання їм жилих приміщень в Українській РСР». 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№4 виконкому Житомирської обласної Ради народних депутатів і президії обласної ради профспілкових союзів від 07.01.1985 року «Про ведення обліку громадян, які потребують поліпшення житлових умов, і надання їм жилих приміщень в області».</w:t>
            </w:r>
          </w:p>
        </w:tc>
      </w:tr>
      <w:tr>
        <w:trPr>
          <w:trHeight w:val="70" w:hRule="atLeast"/>
        </w:trPr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ішення виконавчого комітету про виділення (надання) житла, рішення суду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лік документів, необхідних для отримання адміністративної послугих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аспорт громадянина України або нотаріально посідчена довіреність для уповноваженої особи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0" w:name="o61"/>
            <w:bookmarkStart w:id="1" w:name="o61"/>
            <w:bookmarkEnd w:id="1"/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з паспортом або уповноважена особа на підставі нотаріально посвідченої довіреності звертається до ЦНАП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оплатн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робочих днів з моменту прийняття рішення виконавчого комітету Новоград-Волинської міської ради, але не більше 1 місяця з моменту подання документі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/>
              <w:t>Відсутність рішення</w:t>
            </w:r>
            <w:r>
              <w:rPr>
                <w:lang w:val="uk-UA"/>
              </w:rPr>
              <w:t xml:space="preserve"> виконкому міської ради </w:t>
            </w:r>
            <w:r>
              <w:rPr/>
              <w:t xml:space="preserve"> про надання житлового приміщенн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 xml:space="preserve">Ордер на жиле приміщенн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/>
              <w:t>Ордер на службове жиле приміщення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 або уповноваженою</w:t>
            </w:r>
            <w:r>
              <w:rPr/>
              <w:t xml:space="preserve"> особою</w:t>
            </w:r>
            <w:r>
              <w:rPr>
                <w:lang w:val="uk-UA"/>
              </w:rPr>
              <w:t>.</w:t>
            </w:r>
            <w:r>
              <w:rPr/>
              <w:t xml:space="preserve"> При одержанні ордера пред'являються паспорти (або документи, що їх замінюють) членів сім'ї, включених до ордера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Технологічна картка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Назва послуги: </w:t>
            </w:r>
            <w:r>
              <w:rPr>
                <w:lang w:val="uk-UA" w:eastAsia="uk-UA"/>
              </w:rPr>
              <w:t>Видача ордера на жиле приміщення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tbl>
            <w:tblPr>
              <w:tblW w:w="9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2"/>
            </w:tblGrid>
            <w:tr>
              <w:trPr/>
              <w:tc>
                <w:tcPr>
                  <w:tcW w:w="96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уб’єкт надання адміністративної послуги: Управління житлово-комунального господарства та екології Новоград-Волинської міської ради</w:t>
                  </w:r>
                </w:p>
              </w:tc>
            </w:tr>
            <w:tr>
              <w:trPr/>
              <w:tc>
                <w:tcPr>
                  <w:tcW w:w="96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найменування суб’єкта надання адміністративної послуг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5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ослуги в ЦНАП за переліком -№ 192, Ідентифікатор згідно Гіду державних послуг -00238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гальна кількість днів надання послуги: 15 робочих днів з моменту прийняття рішення виконавчого комітету Новоград-Волинської міської ради, але не пізніше 30 днів з моменту подання документів 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2652"/>
        <w:gridCol w:w="2340"/>
        <w:gridCol w:w="2160"/>
        <w:gridCol w:w="203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ь про над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Структурний підрозділ відповідальний за етапи (дію, рішенн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Термін виконання </w:t>
            </w:r>
            <w:r>
              <w:rPr>
                <w:sz w:val="22"/>
                <w:szCs w:val="22"/>
                <w:lang w:val="uk-UA" w:eastAsia="en-US"/>
              </w:rPr>
              <w:t>(днів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Підготовка проекту рішення виконавчого комітету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житлово-комунального господарства та еколог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Управління житлово-комунального господарства та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5  днів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няття рішення виконавчого комітету міської рад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більше 2 тижнів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ідготовка  витягу з рішення виконавчого комітету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еколо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Управління житлово-комунального господарства та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 дні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/>
              <w:t>Передача витягу з рішення виконавчого комітету до</w:t>
            </w:r>
            <w:r>
              <w:rPr>
                <w:lang w:val="uk-UA"/>
              </w:rPr>
              <w:t xml:space="preserve"> центру надання адмін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еколо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Управління житлово-комунального господарства та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 дні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ордера на жиле приміщ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еколо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  дні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ордера на жит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 д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9:27:00Z</dcterms:created>
  <dc:creator>Олеся І. Цалай</dc:creator>
  <dc:description/>
  <dc:language>en-US</dc:language>
  <cp:lastModifiedBy>Urist</cp:lastModifiedBy>
  <cp:lastPrinted>2019-07-22T10:51:00Z</cp:lastPrinted>
  <dcterms:modified xsi:type="dcterms:W3CDTF">2021-11-10T19:27:00Z</dcterms:modified>
  <cp:revision>2</cp:revision>
  <dc:subject/>
  <dc:title>Інформаційна картка адміністративної послуги №</dc:title>
</cp:coreProperties>
</file>