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5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07</w:t>
            </w:r>
          </w:p>
        </w:tc>
      </w:tr>
      <w:tr>
        <w:trPr>
          <w:trHeight w:val="41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Н</w:t>
            </w:r>
            <w:r>
              <w:rPr>
                <w:b/>
                <w:sz w:val="24"/>
                <w:szCs w:val="24"/>
                <w:shd w:fill="F5F5F5" w:val="clear"/>
              </w:rPr>
              <w:t>адання дозволу на розроблення проекту землеустрою щодо відведення земельної ділянки для послідуючого продажу</w:t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’єкт надання адміністративної послуги:</w:t>
            </w:r>
            <w:r>
              <w:rPr>
                <w:color w:val="000000"/>
                <w:sz w:val="22"/>
                <w:szCs w:val="22"/>
              </w:rPr>
              <w:t xml:space="preserve"> 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Документ, що підтверджує повноваження керівника, або іншого представника юридичної особи, яким (представником) подається заява (клопотання)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Витяг з Єдиного державного реєстру юридичних осіб та фізичних осіб-підприємців або інша довідка, яка підтверджує відсутність справ про банкрутство покупця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Графічний матеріал (план земельної ділянки, погоджений  органом, до повноважень якого віднесене це питання)  виконаний суб’єктом, який відповідно до законодавства має право здійснювати землевпорядні роботи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Свідоцтво про реєстрацію іноземною юридичною особою постійного представництва з правом ведення господарської діяльності на території України (для іноземних юридичних осіб)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Документ, що посвідчує особу, копія якого засвідчується власним підписом заявника (для фізичних осіб)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Виписка з Єдиного державного реєстру юридичних осіб та фізичних осіб-підприємців (для фізичних осіб, які є підприємцями)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- Документи, що посвідчують право власності на об’єкт нерухомого майна, який перебуває у власності покупця, який знаходиться на земельній ділянці (у разі наявності на земельній ділянці будівель, споруд)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Рішення відповідного органу (протокол загальних зборів, правління і т.д.) щодо придбання ним у власність земельної ділянки </w:t>
            </w:r>
          </w:p>
          <w:p>
            <w:pPr>
              <w:pStyle w:val="Normal"/>
              <w:jc w:val="both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 xml:space="preserve">- Згода на укладення договору про оплату авансового внеску в рахунок оплати ціни земельної ділянк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  <w:sz w:val="24"/>
                <w:szCs w:val="24"/>
              </w:rPr>
              <w:t>- Документи, що підтверджують реєстрацію права власності покупця, засвідчені у встановленому порядк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, але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 щодо продажу земельної ділянки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Якщо щодо суб'єкта підприємницької діяльності порушена справа про банкрутство або припинення його діяльності;</w:t>
            </w:r>
            <w:bookmarkStart w:id="2" w:name="o1000"/>
            <w:bookmarkEnd w:id="2"/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тановлена Земельним кодексом України заборона на передачу земельної ділянки у приватну власність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мова від укладення договору про оплату авансового внеску в рахунок оплати ціни земельної ділянки. (ч. 5          ст. 128 ЗКУ)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1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127-128, 134),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212529"/>
                <w:sz w:val="24"/>
                <w:szCs w:val="24"/>
                <w:shd w:fill="F5F5F5" w:val="clear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місцеве самоврядування в Україні" п. 34 ч. 1 ст.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5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207</w:t>
            </w:r>
          </w:p>
        </w:tc>
      </w:tr>
      <w:tr>
        <w:trPr>
          <w:trHeight w:val="41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5F5F5" w:val="clear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5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>Прошу Вас надати дозвіл на розроблення проекту землеустрою щодо відведення земельної ділянки для послідуючого продажу</w:t>
      </w:r>
      <w:r>
        <w:rPr>
          <w:rFonts w:eastAsia="Calibri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,  для_____________________________________ 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6"/>
          <w:szCs w:val="26"/>
        </w:rPr>
        <w:t xml:space="preserve">даю згоду на </w:t>
      </w:r>
      <w:r>
        <w:rPr>
          <w:rFonts w:eastAsia="Calibri"/>
          <w:sz w:val="26"/>
          <w:szCs w:val="26"/>
          <w:shd w:fill="FFFFFF" w:val="clear"/>
          <w:lang w:val="ru-RU"/>
        </w:rPr>
        <w:t>укладення договору про оплату авансового внеску в рахунок оплати ціни земельної ділянки</w:t>
      </w:r>
      <w:r>
        <w:rPr>
          <w:rFonts w:eastAsia="Calibri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shd w:fill="FFFFFF" w:val="clear"/>
        </w:rPr>
      </w:pPr>
      <w:r>
        <w:rPr>
          <w:rFonts w:eastAsia="Calibri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копія установчих документів (для юридичних осіб)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пію схематичного розташування земельної ділянки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з вказаною площею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3:00Z</dcterms:created>
  <dc:creator>ICC</dc:creator>
  <dc:description/>
  <dc:language>en-US</dc:language>
  <cp:lastModifiedBy>Urist</cp:lastModifiedBy>
  <cp:lastPrinted>2021-10-25T16:22:00Z</cp:lastPrinted>
  <dcterms:modified xsi:type="dcterms:W3CDTF">2021-11-10T20:53:00Z</dcterms:modified>
  <cp:revision>2</cp:revision>
  <dc:subject/>
  <dc:title>Інформаційна картка</dc:title>
</cp:coreProperties>
</file>