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7610"/>
      </w:tblGrid>
      <w:tr>
        <w:trPr>
          <w:trHeight w:val="836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true"/>
              <w:ind w:firstLine="35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suppressAutoHyphens w:val="true"/>
              <w:ind w:firstLine="35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рішенням виконавчого комітету</w:t>
            </w:r>
          </w:p>
          <w:p>
            <w:pPr>
              <w:pStyle w:val="Normal"/>
              <w:suppressAutoHyphens w:val="true"/>
              <w:ind w:firstLine="35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Новоград-Волинської міської ради</w:t>
            </w:r>
          </w:p>
          <w:p>
            <w:pPr>
              <w:pStyle w:val="Normal"/>
              <w:suppressAutoHyphens w:val="true"/>
              <w:ind w:firstLine="35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від                    №                   </w:t>
            </w:r>
          </w:p>
        </w:tc>
      </w:tr>
      <w:tr>
        <w:trPr>
          <w:trHeight w:val="836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firstLine="35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firstLine="35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uppressAutoHyphens w:val="true"/>
              <w:ind w:firstLine="3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ФОРМАЦІЙНА КАРТКА АДМІНІСТРАТИВНОЇ ПОСЛУГИ </w:t>
            </w:r>
          </w:p>
          <w:p>
            <w:pPr>
              <w:pStyle w:val="Normal"/>
              <w:suppressAutoHyphens w:val="true"/>
              <w:ind w:firstLine="3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ЧА ОРДЕРА НА ВИДАЛЕНННЯ ЗЕЛЕНИХ НАСАДЖЕНЬ</w:t>
            </w:r>
          </w:p>
          <w:p>
            <w:pPr>
              <w:pStyle w:val="Normal"/>
              <w:suppressAutoHyphens w:val="true"/>
              <w:ind w:firstLine="35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ослуги в ЦНАП за переліком - № 194, Ідентифікатор згідно Гіду державних послуг -00159</w:t>
            </w:r>
          </w:p>
          <w:p>
            <w:pPr>
              <w:pStyle w:val="Normal"/>
              <w:suppressAutoHyphens w:val="true"/>
              <w:ind w:firstLine="3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firstLine="35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’єкт надання послуги:</w:t>
            </w:r>
          </w:p>
          <w:p>
            <w:pPr>
              <w:pStyle w:val="Normal"/>
              <w:suppressAutoHyphens w:val="true"/>
              <w:ind w:firstLine="357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ПРАВЛІННЯ ЖИТЛОВО-КОМУНАЛЬНОГО ГОСПОДАРСТВА ТА ЕКОЛОГІЇ МІСЬКОЇ РАДИ</w:t>
            </w:r>
          </w:p>
        </w:tc>
      </w:tr>
      <w:tr>
        <w:trPr>
          <w:trHeight w:val="270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true"/>
              <w:ind w:firstLine="72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Найменування центру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 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Місцезнаходження</w:t>
            </w:r>
          </w:p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Центру надання адміністративних послуг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,13, м. Новоград - Волинський</w:t>
            </w:r>
          </w:p>
        </w:tc>
      </w:tr>
      <w:tr>
        <w:trPr>
          <w:trHeight w:val="1335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Телефон, адреса електронної пошти Центру надання адміністративних послуг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/>
              </w:rPr>
              <w:t xml:space="preserve">Телефон: 3-53-51, </w:t>
            </w:r>
            <w:r>
              <w:rPr>
                <w:lang w:val="en-US"/>
              </w:rPr>
              <w:t>nv</w:t>
            </w:r>
            <w:r>
              <w:rPr/>
              <w:t>-</w:t>
            </w:r>
            <w:r>
              <w:rPr>
                <w:lang w:val="uk-UA"/>
              </w:rPr>
              <w:t>cnap@ukr.net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Ст.10. „Про благоустрій населених пунктів“</w:t>
            </w:r>
          </w:p>
        </w:tc>
      </w:tr>
      <w:tr>
        <w:trPr>
          <w:trHeight w:val="545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становою Кабінету Міністрів України від 01.08.2006 №1045 „Про затвердження Порядку видалення дерев, кущів, газонів і квітників у населених пунктах“</w:t>
            </w:r>
          </w:p>
        </w:tc>
      </w:tr>
      <w:tr>
        <w:trPr>
          <w:trHeight w:val="410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uppressAutoHyphens w:val="true"/>
              <w:ind w:firstLine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и отримання адміністративних послуг</w:t>
            </w:r>
          </w:p>
        </w:tc>
      </w:tr>
      <w:tr>
        <w:trPr>
          <w:trHeight w:val="840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вернення запитувача</w:t>
            </w:r>
          </w:p>
        </w:tc>
      </w:tr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 документів, необхідних для отримання адміністративної послуги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1. Заява юридичної чи фізичної особи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2. Акт обстеження зелених насаджень, що підлягають видаленню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. Рішення виконавчого комітету Новоград - Волинської міської ради.</w:t>
            </w:r>
          </w:p>
        </w:tc>
      </w:tr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орядок отримання адміністративної послуги.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но до звернення юридичної чи фізичної особи комісія  визначає стан  зелених насаджень, розташованих на земельній ділянці, та складає акт обстеження зелених насаджень, що підлягають видаленню.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Акт погоджується з Державною екологічною інспекцією Поліського округу.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Новоград - Волинської міської ради приймає рішення про видалення зелених насаджень та видає його заявнику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рдер на видалення зелених насаджень видається не пізніше наступного робочого дня після подання заявником документа про сплату відновної вартості  зелених насаджень, що підлягають видаленню.</w:t>
            </w:r>
          </w:p>
        </w:tc>
      </w:tr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Безкоштовно. У разі видалення зелених насаджень сплачується відновна вартість зелених насаджень за методикою (за потребою).</w:t>
            </w:r>
          </w:p>
        </w:tc>
      </w:tr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До 30 днів</w:t>
            </w:r>
          </w:p>
        </w:tc>
      </w:tr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1. Подання неповного пакету документів.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2. Виявлення в документах недостовірних відомостей.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3. Невідповідність поданих документів встановленим вимогам.</w:t>
            </w:r>
          </w:p>
        </w:tc>
      </w:tr>
      <w:tr>
        <w:trPr>
          <w:trHeight w:val="264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дер   </w:t>
            </w:r>
          </w:p>
        </w:tc>
      </w:tr>
      <w:tr>
        <w:trPr>
          <w:trHeight w:val="1206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/>
              </w:rPr>
              <w:t xml:space="preserve">Особисто     </w:t>
            </w:r>
            <w:r>
              <w:rPr/>
              <w:t>в ЦНАП</w:t>
            </w:r>
            <w:r>
              <w:rPr>
                <w:lang w:val="uk-UA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605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761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Технологічна картка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зва послуги: Видача ордера на видалення зелених насаджень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2"/>
            </w:tblGrid>
            <w:tr>
              <w:trPr/>
              <w:tc>
                <w:tcPr>
                  <w:tcW w:w="96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6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назва адміністративної послуги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uk-UA" w:eastAsia="uk-UA"/>
              </w:rPr>
            </w:pPr>
            <w:r>
              <w:rPr>
                <w:sz w:val="20"/>
                <w:szCs w:val="16"/>
                <w:lang w:val="uk-UA"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днів надання послуги: 30 календарних днів 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657"/>
        <w:gridCol w:w="2339"/>
        <w:gridCol w:w="2159"/>
        <w:gridCol w:w="203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ь про надання послуг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Структурний підрозділ відповідальний за етапи (дію, рішення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Термін виконання </w:t>
            </w:r>
            <w:r>
              <w:rPr>
                <w:sz w:val="22"/>
                <w:szCs w:val="22"/>
                <w:lang w:val="uk-UA" w:eastAsia="en-US"/>
              </w:rPr>
              <w:t>(днів)</w:t>
            </w:r>
          </w:p>
        </w:tc>
      </w:tr>
      <w:tr>
        <w:trPr>
          <w:trHeight w:val="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та реєстрація заяви з документами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порядку надходження документів</w:t>
            </w:r>
          </w:p>
        </w:tc>
      </w:tr>
      <w:tr>
        <w:trPr>
          <w:trHeight w:val="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дача заяви з документами в відділ благоустрою та екології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  <w:r>
              <w:rPr>
                <w:lang w:val="uk-UA"/>
              </w:rPr>
              <w:t xml:space="preserve"> Центру надання адміністративних посл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рацювання пакету документів (проведення обстеження зелених насаджень за участі представника Державної екологічної інспекції Поліського округу, підготовка акту обстеження зелених насаджень, що підлягають видаленню, підготовка проекту рішення виконавчого комітету Новоград-Волинської міської рад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благоустрою та екології управління житлово-комунального господарства та екології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у благоустрою та екології управління житлово-комунального господарства та екології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8 робочих днів</w:t>
            </w:r>
          </w:p>
        </w:tc>
      </w:tr>
      <w:tr>
        <w:trPr>
          <w:trHeight w:val="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послуги заявник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  <w:r>
              <w:rPr>
                <w:lang w:val="uk-UA"/>
              </w:rPr>
              <w:t xml:space="preserve"> Центру надання адміністративних посл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Технологічна картка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sz w:val="20"/>
                <w:lang w:val="uk-UA"/>
              </w:rPr>
              <w:t>Назва послуги: видача дозволу на порушення об’єктів  благоустрою (ордера на проведення земляних робіт)</w:t>
            </w:r>
          </w:p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2"/>
            </w:tblGrid>
            <w:tr>
              <w:trPr/>
              <w:tc>
                <w:tcPr>
                  <w:tcW w:w="96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6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назва адміністративної послуги)</w:t>
                  </w:r>
                </w:p>
              </w:tc>
            </w:tr>
            <w:tr>
              <w:trPr/>
              <w:tc>
                <w:tcPr>
                  <w:tcW w:w="96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uk-UA" w:eastAsia="uk-UA"/>
              </w:rPr>
            </w:pPr>
            <w:r>
              <w:rPr>
                <w:sz w:val="20"/>
                <w:szCs w:val="16"/>
                <w:lang w:val="uk-UA"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гальна кількість днів надання послуги: 10 календарних днів 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2652"/>
        <w:gridCol w:w="2340"/>
        <w:gridCol w:w="2160"/>
        <w:gridCol w:w="203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ь про надання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Структурний підрозділ відповідальний за етапи (дію, рішенн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Термін виконання </w:t>
            </w:r>
            <w:r>
              <w:rPr>
                <w:sz w:val="22"/>
                <w:szCs w:val="22"/>
                <w:lang w:val="uk-UA" w:eastAsia="en-US"/>
              </w:rPr>
              <w:t>(днів)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та реєстрація заяви з докумен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</w:tc>
      </w:tr>
      <w:tr>
        <w:trPr>
          <w:trHeight w:val="85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з документами управлінню житлово-комунального господарства та екології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  <w:r>
              <w:rPr>
                <w:lang w:val="uk-UA"/>
              </w:rPr>
              <w:t xml:space="preserve">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252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рацювання пакету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благоустрою та екології управління житлово-комунального господарства та екологі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 та екології мі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их дні</w:t>
            </w:r>
          </w:p>
        </w:tc>
      </w:tr>
      <w:tr>
        <w:trPr>
          <w:trHeight w:val="255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наявно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оджень відповідними службами мі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благоустрою та екології управління житлово-комунального господарства та екологі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 та екології мі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18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відсутності підстав  для відмови готується дозвіл на порушення об’єкту благоустрою (ордера на проведення земляних робіт)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 разі наявності підстав для відмови у видачі дозволу на порушення об’єкту благоустрою (ордера на проведення земляних робіт) готується лист про відмову у видачі  дозволу із зазначенням причини відмов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благоустрою та екології управління житлово-комунального господарства та екологі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ного господарства та екології мі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робочих дні</w:t>
            </w:r>
          </w:p>
        </w:tc>
      </w:tr>
      <w:tr>
        <w:trPr>
          <w:trHeight w:val="32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uk-UA"/>
              </w:rPr>
            </w:pPr>
            <w:r>
              <w:rPr>
                <w:b/>
                <w:color w:val="FF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исання дозволу або листа про відмову у видачі дозволу  із зазначенням  причини відм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благоустрою та екології управління житлово-комунального господарства та екологі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екології міської рад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132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lang w:val="uk-UA"/>
              </w:rPr>
            </w:pPr>
            <w:r>
              <w:rPr>
                <w:b/>
                <w:color w:val="FF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послуги заявн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  <w:r>
              <w:rPr>
                <w:lang w:val="uk-UA"/>
              </w:rPr>
              <w:t xml:space="preserve">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07:00Z</dcterms:created>
  <dc:creator>www.PHILka.RU</dc:creator>
  <dc:description/>
  <dc:language>en-US</dc:language>
  <cp:lastModifiedBy>Urist</cp:lastModifiedBy>
  <cp:lastPrinted>2021-11-10T21:56:00Z</cp:lastPrinted>
  <dcterms:modified xsi:type="dcterms:W3CDTF">2021-11-10T20:07:00Z</dcterms:modified>
  <cp:revision>2</cp:revision>
  <dc:subject/>
  <dc:title>ІФОРМАЦІЙНА КАРТКА ПОСЛУГИ № 20 / 01</dc:title>
</cp:coreProperties>
</file>