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1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82</w:t>
            </w:r>
          </w:p>
        </w:tc>
      </w:tr>
      <w:tr>
        <w:trPr>
          <w:trHeight w:val="802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твердження проекту землеустрою щодо відведення земельної ділянки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  <w:lang w:eastAsia="uk-UA"/>
              </w:rPr>
              <w:t>Проект землеустрою щодо відведення земельної ділянки, належним чином погодж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овіреність (оригінал або нотаріально посвідчена копія) (у разі, якщо документи подаються уповноваженою особ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ія документа, що посвідчує особу - копія паспортних даних, ідентифікаційного номеру (для громадянина)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подання документів, необхідних для прийняття рішення; </w:t>
              <w:br/>
            </w:r>
            <w:bookmarkStart w:id="0" w:name="o998"/>
            <w:bookmarkEnd w:id="0"/>
            <w:r>
              <w:rPr>
                <w:color w:val="000000"/>
                <w:sz w:val="24"/>
                <w:szCs w:val="24"/>
              </w:rPr>
              <w:t>- Виявлення недостовірних відомостей у поданих документах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bookmarkStart w:id="1" w:name="o999"/>
            <w:bookmarkEnd w:id="1"/>
            <w:r>
              <w:rPr>
                <w:color w:val="000000"/>
                <w:sz w:val="24"/>
                <w:szCs w:val="24"/>
              </w:rPr>
              <w:t>- Невідповідність місця розташування об’єкта вимогам законів, прийнятих відповідно до них нормативно-правових актів, генеральному плану, та іншій містобудівній документації, проекту землеустрою щодо впорядкування території населеного пункту, затверджених у встановленому законом порядку.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7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емельний кодекс України (ст. 12, 20, 122, 186)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акон України "Про землеустрій" (ст. 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1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82</w:t>
            </w:r>
          </w:p>
        </w:tc>
      </w:tr>
      <w:tr>
        <w:trPr>
          <w:trHeight w:val="855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Затвердження проекту землеустрою щодо відведе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телефон 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8"/>
        </w:rPr>
      </w:pPr>
      <w:r>
        <w:rPr>
          <w:szCs w:val="28"/>
        </w:rPr>
        <w:t>З а я в 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t>(адмін. послуга №21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винести на розгляд чергової сесії міської ради питання про затвердження проекту землеустрою щодо відведення у власність (оренду) земельної ділянки 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фізичної або юридичної особ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місце розташування земельної ділянк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ієнтовною площею _________ га,  для_____________________________________ 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  <w:szCs w:val="20"/>
        </w:rPr>
        <w:t>(цільове призначення земельної ділянки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датково повідомляю, що мною не використане право на приватизацію земельної ділянки для будівництва і обслуговування житлового будинку,  господарських будівель і споруд, ведення особистого селянського господарства, будівництва індивідуального гаража, садівниц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пію паспорта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пію ідентифікаційного коду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ект землеустрою щодо відведення земельної ділянки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пія витягу з Державного земельного кадастру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підпис (прізвище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49:00Z</dcterms:created>
  <dc:creator>ICC</dc:creator>
  <dc:description/>
  <cp:keywords/>
  <dc:language>en-US</dc:language>
  <cp:lastModifiedBy>cnap12</cp:lastModifiedBy>
  <cp:lastPrinted>2021-10-25T16:52:00Z</cp:lastPrinted>
  <dcterms:modified xsi:type="dcterms:W3CDTF">2021-10-27T09:49:00Z</dcterms:modified>
  <cp:revision>2</cp:revision>
  <dc:subject/>
  <dc:title>Інформаційна картка</dc:title>
</cp:coreProperties>
</file>