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5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8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містобудівних умов та обмежень для проектування об’єкта будівництва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 (із зазначенням кадастрового номера земельної ділянки)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освідчує право власності чи користування земельною ділянкою, або копія договору суперфіцію - у разі, якщо речове право на земельну ділянку не зареєстровано в Державному реєстрі речових прав на нерухоме май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освідчує право власності на об’єкт нерухомого майна, розташований на земельній ділянці - у разі, якщо право власності на об’єкт нерухомого майна не зареєстровано в Державному реєстрі речових прав на нерухоме майно, або згода його власника, засвідчена в установленому законодавством порядку (у разі здійснення реконструкції або реставрації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викопіювання з топографо-геодезичного плану М 1:2000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дання повного пакета документів, необхідних для прийняття рішення про надання містобудівних умов та обмежень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явлення недостовірних відомостей у документах, що посвідчують право власності чи користування земельною ділянкою, або у документах, що посвідчують право власності на об’єкт нерухомого майна, розташований на земельній ділянці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ідповідність намірів забудови вимогам містобудівної документації на місцевому рівні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- надання містобудівних умов та обмежень для проектування об’єкта будівництва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- лист з обґрунтуванням підстав відмови у видачі містобудівних умов та обмежень для проектування об’єкта будівництва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- лист про те, що містобудівні умови та обмеження не надаються.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: „Про регулювання містобудівної діяльності“,  „Про публічну інформацію“, „Про захист персональних даних“, Накази Міністерства регіонального розвитку, будівництва та житлово-комунального господарства України від 31.05.2017 №135 „Про затвердження Порядку ведення реєстру містобудівних умов та обмежень“, від 06.11.2017 №289 „Про затвердження Переліку об’єктів будівництва, для проектування яких містобудівні умови та обмеження не надаються“, містобудівна документація, державні будівельні но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5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8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містобудівних умов та обмежень для проектування об’єкта будівниц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ання відповідної резолюції, визначення виконавця реєстру та передача пакету документів виконавцю для опрацювання і підготовки 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кументу в реєстрі будівельної діяльності (отримання інформації про речове право на земельну ділянку, право власності на об’єкт нерухомого майна, розташований на земельній ділянці, відомостей з Державного земельного кадастру (в разі потреби), робота в реєстр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ис готового документу в реєстрі будівель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друкован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містобудівних умов та обмежень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5, 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0158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мешкаю по вулиці (провулку):</w:t>
      </w:r>
      <w:r>
        <w:rPr/>
        <w:t xml:space="preserve">   </w:t>
      </w:r>
      <w:r>
        <w:rPr>
          <w:lang w:val="ru-RU"/>
        </w:rPr>
        <w:t xml:space="preserve">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про надання містобудівних умов та обмежень для проектування об’єкта будівни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ошу надати містобудівні умови та обмеження для проектування об’єкта будівництва: </w:t>
      </w:r>
      <w:r>
        <w:rPr>
          <w:color w:val="000000"/>
        </w:rPr>
        <w:t>________</w:t>
      </w:r>
      <w:r>
        <w:rPr>
          <w:b/>
          <w:sz w:val="24"/>
          <w:szCs w:val="24"/>
        </w:rPr>
        <w:t xml:space="preserve">_______________________________________________________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нове будівництво, реконструкція,  тощо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(найменування  об’єкта,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ісце розташування об’єкта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0"/>
          <w:szCs w:val="40"/>
        </w:rPr>
        <w:t>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Кадастровий номер земельної ділянки: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уповноваженого органу містобудування і архітекту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 xml:space="preserve">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10:00Z</dcterms:created>
  <dc:creator>ICC</dc:creator>
  <dc:description/>
  <cp:keywords/>
  <dc:language>en-US</dc:language>
  <cp:lastModifiedBy>Urist</cp:lastModifiedBy>
  <cp:lastPrinted>2021-10-25T21:07:00Z</cp:lastPrinted>
  <dcterms:modified xsi:type="dcterms:W3CDTF">2021-11-10T19:10:00Z</dcterms:modified>
  <cp:revision>3</cp:revision>
  <dc:subject/>
  <dc:title>Інформаційна картка</dc:title>
</cp:coreProperties>
</file>