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6 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1186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Внесення змін до містобудівних умов та обмежень для проектування об’єкта будівництва</w:t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орган Новоград-Волинської міської ради: Управління містобудування, архітектури та земельних відносин, каб. 27, вул. Шевченка, 16, тел. (04141)</w:t>
            </w:r>
            <w:r>
              <w:rPr>
                <w:sz w:val="24"/>
                <w:szCs w:val="24"/>
                <w:lang w:val="ru-RU"/>
              </w:rPr>
              <w:t>3-53-60, 3-53-69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’єкт надання: Управління містобудування, архітектури та земельних відносин міської ради – м. Новоград-Волинський, вул. Шевченка,  каб. 27, 16, тел. (04141)3-53-60, 3-53-6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на ЦНАП певного зразка (із зазначенням кадастрового номера земельної ділянки), до заяви додають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игінал містобудівних умов та обмежень для проектування об’єкта будівниц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 пропозиції зі змінами.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аперовій формі – 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10 робочих днів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подання повного пакета документів, необхідних для прийняття рішення про внесення змін до містобудівних умов та обмежень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явлення недостовірних відомостей у документах, що посвідчують право власності чи користування земельною ділянкою, або у документах, що посвідчують право власності на об’єкт нерухомого майна, розташований на земельній ділянці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відповідність намірів забудови вимогам містобудівної документації на місцевому рівні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О</w:t>
            </w:r>
            <w:r>
              <w:rPr>
                <w:color w:val="212529"/>
                <w:sz w:val="24"/>
                <w:szCs w:val="24"/>
                <w:shd w:fill="F5F5F5" w:val="clear"/>
              </w:rPr>
              <w:t>собисто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,</w:t>
            </w:r>
            <w:r>
              <w:rPr>
                <w:color w:val="212529"/>
                <w:sz w:val="24"/>
                <w:szCs w:val="24"/>
                <w:shd w:fill="F5F5F5" w:val="clear"/>
              </w:rPr>
              <w:t xml:space="preserve"> через законного представника</w:t>
            </w:r>
            <w:r>
              <w:rPr>
                <w:color w:val="21252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бо поштовим відправленням</w:t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- містобудівні умови та обмеження для проектування об’єкта будівництва зі змінами;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- лист з обґрунтуванням підстав відмови у внесенні змін до містобудівних умов та обмежень для проектування об’єкта будівництва.</w:t>
            </w:r>
          </w:p>
        </w:tc>
      </w:tr>
      <w:tr>
        <w:trPr>
          <w:trHeight w:val="25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Закони України: „Про регулювання містобудівної діяльності“,  „Про публічну інформацію“, „Про захист персональних даних“, Наказ Міністерства регіонального розвитку, будівництва та житлово-комунального господарства України від 31.05.2017 №135 „Про затвердження Порядку ведення реєстру містобудівних умов та обмежень“, містобудівна документація, державні будівельні нор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709"/>
        <w:gridCol w:w="1984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6 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1186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Внесення змін до містобудівних умов та обмежень для проектування об’єкта будівництва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Новоград-Волинської міської ради</w:t>
            </w:r>
            <w:r>
              <w:rPr>
                <w:sz w:val="24"/>
                <w:szCs w:val="24"/>
              </w:rPr>
              <w:t>: управління містобудування, архітектури та земельних відносин міської ради (скорочено – УМАтаЗВ), каб. 27, вул. Шевченка, 16, тел. (04141)</w:t>
            </w:r>
            <w:r>
              <w:rPr>
                <w:sz w:val="24"/>
                <w:szCs w:val="24"/>
                <w:lang w:val="ru-RU"/>
              </w:rPr>
              <w:t xml:space="preserve"> 3-53-60, 3-53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едача заяви з пакетом документів до </w:t>
            </w:r>
            <w:r>
              <w:rPr>
                <w:color w:val="000000"/>
                <w:sz w:val="24"/>
                <w:szCs w:val="24"/>
              </w:rPr>
              <w:t xml:space="preserve">УМАтаЗ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ладання відповідної резолюції, визначення виконавця реєстру та передача пакету документів виконавцю для опрацювання і підготовки докумен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z w:val="24"/>
                <w:szCs w:val="24"/>
              </w:rPr>
              <w:t xml:space="preserve">УМАтаЗ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документу в реєстрі будівельної діяльності (отримання інформації про речове право на земельну ділянку, право власності на об’єкт нерухомого майна, розташований на земельній ділянці, відомостей з Державного земельного кадастру (в разі потреби), робота в реєстрі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ідпис готового документу в реєстрі будівельної діяльност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,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готовка друкованого документу на підпис начальн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,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я змін до містобудівних умов та обмежень в журналі реє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ередача </w:t>
            </w:r>
            <w:r>
              <w:rPr>
                <w:sz w:val="24"/>
                <w:szCs w:val="24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ача  </w:t>
            </w:r>
            <w:r>
              <w:rPr>
                <w:color w:val="000000"/>
                <w:sz w:val="24"/>
                <w:szCs w:val="24"/>
              </w:rPr>
              <w:t>готових документів</w:t>
            </w:r>
            <w:r>
              <w:rPr>
                <w:sz w:val="24"/>
                <w:szCs w:val="24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-10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10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10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Формуляр заяви до послуги в ЦНАП за переліком - № 6 ,  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Ідентифікатор  згідно Гіду державних послуг - 01186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Центр    надання    адміністративних    по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начальнику      управління      містобудув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архітектури та земельних відносин Новогр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Волинської міської ради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</w:rPr>
        <w:t xml:space="preserve">від ____________________________________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  <w:r>
        <w:rPr>
          <w:sz w:val="24"/>
          <w:szCs w:val="24"/>
        </w:rPr>
        <w:t>мешкаю по вулиці (провулку):</w:t>
      </w:r>
      <w:r>
        <w:rPr/>
        <w:t xml:space="preserve">   </w:t>
      </w:r>
      <w:r>
        <w:rPr>
          <w:lang w:val="ru-RU"/>
        </w:rPr>
        <w:t xml:space="preserve">           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/>
        <w:t>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</w:t>
      </w:r>
      <w:r>
        <w:rPr>
          <w:sz w:val="24"/>
          <w:szCs w:val="24"/>
        </w:rPr>
        <w:t xml:space="preserve">телефони дом.   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</w:t>
      </w:r>
      <w:r>
        <w:rPr>
          <w:sz w:val="24"/>
          <w:szCs w:val="24"/>
        </w:rPr>
        <w:t>моб.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А</w:t>
      </w:r>
    </w:p>
    <w:p>
      <w:pPr>
        <w:pStyle w:val="Normal"/>
        <w:jc w:val="center"/>
        <w:rPr>
          <w:sz w:val="24"/>
          <w:szCs w:val="24"/>
          <w:shd w:fill="F5F5F5" w:val="clear"/>
        </w:rPr>
      </w:pPr>
      <w:r>
        <w:rPr>
          <w:sz w:val="24"/>
          <w:szCs w:val="24"/>
          <w:shd w:fill="F5F5F5" w:val="clear"/>
        </w:rPr>
        <w:t xml:space="preserve">про внесення змін до містобудівних умов та обмежень </w:t>
      </w:r>
    </w:p>
    <w:p>
      <w:pPr>
        <w:pStyle w:val="Normal"/>
        <w:jc w:val="center"/>
        <w:rPr>
          <w:sz w:val="24"/>
          <w:szCs w:val="24"/>
          <w:shd w:fill="F5F5F5" w:val="clear"/>
        </w:rPr>
      </w:pPr>
      <w:r>
        <w:rPr>
          <w:sz w:val="24"/>
          <w:szCs w:val="24"/>
          <w:shd w:fill="F5F5F5" w:val="clear"/>
        </w:rPr>
        <w:t>для проектування об’єкта будівниц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шу внести зміни до містобудівних умов та обмежень для проектування об’єкта будівництва за реєстраційним номером ___________ від ___________ (реєстраційний номер ЄДЕССБ ______________________________________) підстава зміни: 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нове будівництво, реконструкція,  тощо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 xml:space="preserve">(найменування  об’єкта,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місце розташування об’єкта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0"/>
          <w:szCs w:val="40"/>
        </w:rPr>
        <w:t>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Кадастровий номер земельної ділянки: 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овноваженого органу містобудування і архітекту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>«</w:t>
      </w:r>
      <w:r>
        <w:rPr>
          <w:b/>
          <w:u w:val="single"/>
        </w:rPr>
        <w:t xml:space="preserve">       </w:t>
      </w:r>
      <w:r>
        <w:rPr/>
        <w:t>»</w:t>
      </w:r>
      <w:r>
        <w:rPr>
          <w:b/>
          <w:u w:val="single"/>
        </w:rPr>
        <w:t xml:space="preserve">                       </w:t>
      </w:r>
      <w:r>
        <w:rPr/>
        <w:t xml:space="preserve"> 20     року                                                   </w:t>
      </w:r>
      <w:r>
        <w:rPr>
          <w:b/>
          <w:u w:val="single"/>
        </w:rPr>
        <w:t>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hanging="142"/>
        <w:rPr/>
      </w:pPr>
      <w:r>
        <w:rPr/>
        <w:t xml:space="preserve">Керуючий справами </w:t>
      </w:r>
    </w:p>
    <w:p>
      <w:pPr>
        <w:pStyle w:val="Normal"/>
        <w:ind w:hanging="142"/>
        <w:rPr/>
      </w:pPr>
      <w:r>
        <w:rPr/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92" w:firstLine="108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8:21:00Z</dcterms:created>
  <dc:creator>ICC</dc:creator>
  <dc:description/>
  <cp:keywords/>
  <dc:language>en-US</dc:language>
  <cp:lastModifiedBy>Urist</cp:lastModifiedBy>
  <cp:lastPrinted>2021-10-25T20:18:00Z</cp:lastPrinted>
  <dcterms:modified xsi:type="dcterms:W3CDTF">2021-11-10T19:12:00Z</dcterms:modified>
  <cp:revision>3</cp:revision>
  <dc:subject/>
  <dc:title>Інформаційна картка</dc:title>
</cp:coreProperties>
</file>