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31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161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В</w:t>
            </w:r>
            <w:r>
              <w:rPr>
                <w:b/>
                <w:sz w:val="24"/>
                <w:szCs w:val="24"/>
              </w:rPr>
              <w:t>идача 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- Копія доручення у разі подання заяви представником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Копії  документів, що посвідчують право користування земельною ділянкою (у разі наявності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- Копії установчих документів (статуту) для юридичних осіб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Копії  документів, що посвідчують право власності на нерухоме майно (будівлі, споруди), розташоване  на цій земельній ділянці (у разі наявності на земельній ділянці будівель, споруд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- Документація із землеустрою (у випадках передбачених законом)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овний перелік документ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ання заявником документів, що містять недостовірні відомост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явність раніше наданого рішення у довгострокове тимчасове користування лісами іншому суб’єкту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відповідність вимогам законів та прийнятих відповідно до них нормативно-правових акт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емельний кодекс України (ст.ст. 12,</w:t>
            </w:r>
            <w:r>
              <w:rPr>
                <w:sz w:val="24"/>
                <w:szCs w:val="24"/>
              </w:rPr>
              <w:t xml:space="preserve"> 92, 118, 123, 124</w:t>
            </w:r>
            <w:r>
              <w:rPr>
                <w:rStyle w:val="FontStyle26"/>
                <w:sz w:val="24"/>
                <w:szCs w:val="24"/>
              </w:rPr>
              <w:t>)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акон України «Про землеустрі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31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161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 xml:space="preserve">Видача рішення про передачу у власність, надання у постійне користування та оренду земельних ділянок, що перебувають у комунальній власно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0"/>
          <w:szCs w:val="24"/>
        </w:rPr>
        <w:t xml:space="preserve">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31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</w:t>
      </w:r>
      <w:r>
        <w:rPr>
          <w:rFonts w:eastAsia="Calibri"/>
          <w:sz w:val="26"/>
          <w:szCs w:val="26"/>
        </w:rPr>
        <w:t xml:space="preserve">винести на розгляд чергової сесії міської ради питання про передачу у власність (користування) земельної ділянки ______________________________________________________________________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йменування фізичної або юридичної особи)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 ______________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 розташування земельної ділянки)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рієнтовною площею _________ га,  для_____________________________________ 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0"/>
          <w:szCs w:val="20"/>
        </w:rPr>
        <w:t>(цільове призначення земельної ділянки)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Додатково повідомляю, що мною не використане право на приватизацію земельної ділянки для будівництва і обслуговування житлового будинку,  господарських будівель і споруд, ведення особистого селянського господарства, будівництва індивідуального гаража, садівництва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пію паспорта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eastAsia="Calibri"/>
          <w:sz w:val="20"/>
          <w:szCs w:val="20"/>
          <w:lang w:eastAsia="uk-UA"/>
        </w:rPr>
        <w:t>к</w:t>
      </w:r>
      <w:r>
        <w:rPr>
          <w:rFonts w:eastAsia="Calibri"/>
          <w:sz w:val="20"/>
          <w:szCs w:val="20"/>
          <w:lang w:val="ru-RU" w:eastAsia="uk-UA"/>
        </w:rPr>
        <w:t>опії установчих документів (статуту) для юридичних осіб</w:t>
      </w:r>
      <w:r>
        <w:rPr>
          <w:rFonts w:eastAsia="Calibri"/>
          <w:sz w:val="20"/>
          <w:szCs w:val="20"/>
          <w:lang w:eastAsia="uk-UA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sz w:val="20"/>
          <w:szCs w:val="20"/>
          <w:lang w:val="ru-RU" w:eastAsia="uk-UA"/>
        </w:rPr>
        <w:t>Копії  документів, що посвідчують право користування земельною ділянкою (у разі наявності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sz w:val="20"/>
          <w:szCs w:val="20"/>
          <w:lang w:eastAsia="uk-UA"/>
        </w:rPr>
        <w:t>Копії  документів, що посвідчують право власності на нерухоме майно (будівлі, споруди), розташоване  на цій земельній ділянці (у разі наявності на земельній ділянці будівель, споруд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eastAsia="Calibri"/>
          <w:sz w:val="20"/>
          <w:szCs w:val="20"/>
          <w:lang w:val="ru-RU" w:eastAsia="uk-UA"/>
        </w:rPr>
        <w:t>Документація із землеустрою (у випадках передбачених законом)</w:t>
      </w:r>
      <w:r>
        <w:rPr>
          <w:rFonts w:eastAsia="Calibri"/>
          <w:sz w:val="20"/>
          <w:szCs w:val="20"/>
          <w:lang w:eastAsia="uk-UA"/>
        </w:rPr>
        <w:t>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                                         підпис (прізвище) 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52:00Z</dcterms:created>
  <dc:creator>ICC</dc:creator>
  <dc:description/>
  <dc:language>en-US</dc:language>
  <cp:lastModifiedBy>Urist</cp:lastModifiedBy>
  <cp:lastPrinted>2021-10-25T16:31:00Z</cp:lastPrinted>
  <dcterms:modified xsi:type="dcterms:W3CDTF">2021-11-10T20:52:00Z</dcterms:modified>
  <cp:revision>2</cp:revision>
  <dc:subject/>
  <dc:title>Інформаційна картка</dc:title>
</cp:coreProperties>
</file>