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83"/>
        <w:gridCol w:w="4950"/>
      </w:tblGrid>
      <w:tr>
        <w:trPr>
          <w:trHeight w:val="27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68"/>
        <w:gridCol w:w="5890"/>
      </w:tblGrid>
      <w:tr>
        <w:trPr/>
        <w:tc>
          <w:tcPr>
            <w:tcW w:w="9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val="uk-UA" w:eastAsia="uk-UA"/>
              </w:rPr>
              <w:t xml:space="preserve">Інформаційна картк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val="uk-UA" w:eastAsia="uk-UA"/>
              </w:rPr>
              <w:t>адміністративної послуги</w:t>
            </w:r>
          </w:p>
        </w:tc>
      </w:tr>
      <w:tr>
        <w:trPr/>
        <w:tc>
          <w:tcPr>
            <w:tcW w:w="9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uk-UA"/>
              </w:rPr>
              <w:t>Видача (відмова у видачі, переоформлення, видача дубліката, анулювання) дозволу на розміщення зовнішньої реклами</w:t>
            </w:r>
          </w:p>
        </w:tc>
      </w:tr>
      <w:tr>
        <w:trPr/>
        <w:tc>
          <w:tcPr>
            <w:tcW w:w="9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правління житлово-комунального господарства та екології  Новоград-Волинської міської ради</w:t>
            </w:r>
          </w:p>
        </w:tc>
      </w:tr>
      <w:tr>
        <w:trPr/>
        <w:tc>
          <w:tcPr>
            <w:tcW w:w="9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1. 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Найменування центру надання адміністративних послуг, в якому здійснюється обслуговування суб’єкта звернення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Центр надання адміністративних послуг Новоград-Волинської міської ради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2. 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Місцезнаходження центру надання адміністративних послуг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11700, м. Новоград-Волинсь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вул. Соборності,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3. 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Телефон/факс (довідки), адреса електронної пошти та веб-сайт центру надання адміністративних послуг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тел.: 3-53-51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  <w:lang w:val="en-US"/>
              </w:rPr>
              <w:t>nv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  <w:lang w:val="en-US"/>
              </w:rPr>
              <w:t>cnap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  <w:lang w:val="uk-UA"/>
              </w:rPr>
              <w:t>@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  <w:lang w:val="en-US"/>
              </w:rPr>
              <w:t>ukr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</w:rPr>
              <w:t>.</w:t>
            </w:r>
            <w:r>
              <w:rPr>
                <w:rFonts w:cs="Times New Roman" w:ascii="Times New Roman" w:hAnsi="Times New Roman"/>
                <w:sz w:val="25"/>
                <w:szCs w:val="25"/>
                <w:shd w:fill="F5F5F5" w:val="clear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5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Закони Україн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Закон України «Про рекламу», стаття 16.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6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Закону Україн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Закону України „ Про дозвільну систему у сфері господарської діяльності “ від 06.09.2005 р. N 2806-IV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7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Акти Кабінету Міністрів Україн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Постанова Кабінету Міністрів України «Про затвердження Типових правил розміщення зовнішньої реклами» від 29.12.2003р. № 2067.  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8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Акти центральних органів виконавчої влад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</w:t>
            </w:r>
          </w:p>
        </w:tc>
      </w:tr>
      <w:tr>
        <w:trPr>
          <w:trHeight w:val="4949" w:hRule="atLeast"/>
        </w:trPr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9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Рішення Новоград-Волинської міської ради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від    30.04.09  № 485  „ Про  порядок  регулювання діяльності у сфері розміщення зовнішньої реклами в місті  Новограді-Волинському “.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Додаток до рішення   Новоград-Волинської міської ради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від 30.04.09  № 485 „ Правила розміщення зовнішньої реклами   в місті Новограді-Волинському “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Рішення виконавчого комітету Новоград-Волинської міської ради «Про    внесення     змін     у додаток до рішення виконавчого комітету   міської     ради    від   27.05.09      № 197 „ Про розміщення   зовнішньої  реклами    в місті Новограді-Волинському “      від  11.02.15  № 21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5"/>
                <w:lang w:val="uk-UA" w:eastAsia="uk-UA"/>
              </w:rPr>
            </w:r>
          </w:p>
        </w:tc>
      </w:tr>
      <w:tr>
        <w:trPr/>
        <w:tc>
          <w:tcPr>
            <w:tcW w:w="99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0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Підстава для одержання адміністративної послуг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1. Для видачі дозволу на розміщення зовнішньої рекл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намір суб’єкта господарювання розмістити рекламний засіб у межах населеного пунк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2. Для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 xml:space="preserve">переоформлення дозволу на розміщення зовнішньої рекл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зміна найменування суб'єкта господарювання – юридичної особи або прізвища, імені, по батькові фізичної особи – підприємц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зміна місцезнаходження суб'єкта господарю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набуття права власності на рекламний засіб іншою особою або передачі його в орен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3. Для видачі дублікату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 xml:space="preserve">дозволу на розміщення зовнішньої рекл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втрата дозво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пошкодження дозв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 xml:space="preserve">4. Для анулювання дозволу на розміщення зовнішньої реклами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звернення суб'єкта господарювання із заявою про анулювання дозво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припинення юридичної особи (злиття, приєднання, поділ, перетворення або ліквідаці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припинення підприємницької діяльності фізичної особи – підприємц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встановлення факту надання в заяві та документах, що додаються до неї, недостовірної інформації.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1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5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1. Для одержання дозволу на розміщення зовнішньої реклами заявник подає до  робочого органу  заяву за формою згідно з додатком 1, до якої додають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- фотокартка або комп'ютерний макет місця (розміром не менш як 6х9см), на якому планується розташування рекламного засоб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ескіз рекламного засобу з конструктивним рішенн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копія свідоцтва про державну реєстрацію заявника як юридичної особи або фізичної особи - підприємц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Дозвіл погоджується з власником місця  або уповноваженим ним  органом  (особою) і управлінням містобудування,архітектури та земельних відносин  Новоград-Волинської міськ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bookmarkStart w:id="0" w:name="72"/>
            <w:bookmarkEnd w:id="0"/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На вимогу робочого органу дозвіл погоджується 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hyperlink r:id="rId2" w:tgtFrame="_top">
              <w:r>
                <w:rPr>
                  <w:rStyle w:val="InternetLink"/>
                  <w:rFonts w:eastAsia="Times New Roman" w:cs="Times New Roman" w:ascii="Times New Roman" w:hAnsi="Times New Roman"/>
                  <w:sz w:val="25"/>
                  <w:szCs w:val="25"/>
                  <w:lang w:val="uk-UA" w:eastAsia="uk-UA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5"/>
                  <w:szCs w:val="25"/>
                  <w:lang w:val="uk-UA" w:eastAsia="uk-UA"/>
                </w:rPr>
                <w:t>- відділом культури і туризму Новоград-Волинської міської ради - у разі розміщення зовнішньої реклами на пам'ятках національного значення, в межах зон охорони цих пам'яток, історичних ареалів населених місць;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bookmarkStart w:id="1" w:name="73"/>
            <w:bookmarkEnd w:id="1"/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- </w:t>
            </w:r>
            <w:hyperlink r:id="rId3" w:tgtFrame="_top">
              <w:r>
                <w:rPr>
                  <w:rStyle w:val="InternetLink"/>
                  <w:rFonts w:eastAsia="Times New Roman" w:cs="Times New Roman" w:ascii="Times New Roman" w:hAnsi="Times New Roman"/>
                  <w:sz w:val="25"/>
                  <w:szCs w:val="25"/>
                  <w:lang w:val="uk-UA" w:eastAsia="uk-UA"/>
                </w:rPr>
                <w:t>укравтодором або власниками автомобільних доріг та Національною поліцією - у разі розміщення зовнішньої реклами у межах смуги відведення автомобільних доріг;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bookmarkStart w:id="2" w:name="74"/>
            <w:bookmarkEnd w:id="2"/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- </w:t>
            </w:r>
            <w:hyperlink r:id="rId4" w:tgtFrame="_top">
              <w:r>
                <w:rPr>
                  <w:rStyle w:val="InternetLink"/>
                  <w:rFonts w:eastAsia="Times New Roman" w:cs="Times New Roman" w:ascii="Times New Roman" w:hAnsi="Times New Roman"/>
                  <w:sz w:val="25"/>
                  <w:szCs w:val="25"/>
                  <w:lang w:val="uk-UA" w:eastAsia="uk-UA"/>
                </w:rPr>
                <w:t>органом виконавчого комітету Новоград-Волинської міської ради - у разі розміщення зовнішньої реклами на пам'ятках місцевого значення, а також в межах зон охорони цих пам'яток;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bookmarkStart w:id="3" w:name="75"/>
            <w:bookmarkEnd w:id="3"/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утримувачем інженерних  комунікацій  -  у   разі   розміщення  зовнішньої реклами в межах охоронних зон цих комунікаці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(2 екз., оригіна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2. Для переоформлення дозволу на розміщення зовнішньої рекла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заява встановленої фор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- документ, який засвідчує право власності (користування) на рекламний засіб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- оригінал зареєстрованого дозвол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- письмове погодження власника місця розташування рекламного засобу або уповноваженого ним органу (особ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- копія свідоцтва про державну реєстрацію заявника як юридичної особи або фізичної особи – підприємц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банківські реквізити, ідентифікаційний код юридичної особи або ідентифікаційний номер фізичної особи платників податків, зборів та інших обов'язкових платеж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3. Для видачі дублікату дозволу на розміщення зовнішньої рекла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заява встановленої фор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непридатний для використання дозвіл                    (у разі якщо бланк дозволу непридатний для використання внаслідок його пошкодженн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4. Для анулювання дозволу на розміщення зовнішньої реклами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 заява довільної фор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оригінал примірника дозволу на розміщення зовнішньої реклами.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2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 xml:space="preserve">Документи подаються до державних адміністраторів, які здійснюють прийом суб’єктів господарювання в приміщенні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Центру надання адміністративних послуг Новоград-Волинської міської ради</w:t>
            </w:r>
            <w:r>
              <w:rPr>
                <w:rFonts w:eastAsia="Times New Roman" w:cs="Times New Roman" w:ascii="Times New Roman" w:hAnsi="Times New Roman"/>
                <w:color w:val="FF0000"/>
                <w:sz w:val="25"/>
                <w:szCs w:val="25"/>
                <w:lang w:val="uk-UA" w:eastAsia="ru-RU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3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91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У разі платності: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2.1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2.2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ru-RU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2.3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Розрахунковий рахунок для внесення плат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ru-RU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3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Строк надання адміністративної послуг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ru-RU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4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1. Для видачі дозволу на розміщення зовнішньої рекла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подання суб'єктом господарювання неповного пакета документів, необхідних для одержання дозволу, згідно із встановленим вичерпним перелі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виявлення в документах, поданих суб'єктом господарювання, недостовірних відом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- негативний висновок за результатами проведених експертиз та обстежень або інших наукових і технічних оцінок, необхідних для видачі дозво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2. Для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 xml:space="preserve">переоформлення дозволу на розміщення зовнішньої рекла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- наявність заборгованості по оплаті за договорами про надання місць для розміщення зовнішньої реклами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3. Для видачі дублікату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дозволу на розміщення зовнішньої реклами: законами не встановл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4. Для анулювання дозволу на розміщення зовнішньої реклами:  законами не встановл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5. Для продовження дозволу на розміщення зовнішньої реклами: у разі подання заяви  пізніше ніж за один місяць до закінчення строку дії дозволу.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5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. Для видачі дозволу на розміщення зовнішньої реклами: дозвіл на розміщення зовнішньої рек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2. Для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 xml:space="preserve">переоформлення дозволу на розміщення зовнішньої реклами: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дозвіл на розміщення зовнішньої рек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3. Для видачі дублікату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 xml:space="preserve">дозволу на розміщення зовнішньої реклами: видача дублікату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дозволу на розміщення зовнішньої рек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4. Для анулювання дозволу на розміщення зовнішньої реклами:  анулювання дозволу на розміщення зовнішньої рек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ru-RU"/>
              </w:rPr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6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  <w:t>Особисто або поштою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17.</w:t>
            </w:r>
          </w:p>
        </w:tc>
        <w:tc>
          <w:tcPr>
            <w:tcW w:w="3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0" w:after="60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Примітка</w:t>
            </w:r>
          </w:p>
        </w:tc>
        <w:tc>
          <w:tcPr>
            <w:tcW w:w="5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32" w:leader="none"/>
        </w:tabs>
        <w:spacing w:before="0" w:after="20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151173.html" TargetMode="External"/><Relationship Id="rId3" Type="http://schemas.openxmlformats.org/officeDocument/2006/relationships/hyperlink" Target="http://search.ligazakon.ua/l_doc2.nsf/link1/KP151173.html" TargetMode="External"/><Relationship Id="rId4" Type="http://schemas.openxmlformats.org/officeDocument/2006/relationships/hyperlink" Target="http://search.ligazakon.ua/l_doc2.nsf/link1/KP15117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43:00Z</dcterms:created>
  <dc:creator>Пройдисвіт</dc:creator>
  <dc:description/>
  <dc:language>en-US</dc:language>
  <cp:lastModifiedBy>Urist</cp:lastModifiedBy>
  <cp:lastPrinted>2013-07-16T20:43:00Z</cp:lastPrinted>
  <dcterms:modified xsi:type="dcterms:W3CDTF">2021-11-10T20:43:00Z</dcterms:modified>
  <cp:revision>2</cp:revision>
  <dc:subject/>
  <dc:title/>
</cp:coreProperties>
</file>