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4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99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Надання дозволу на розроблення проекту землеустрою щодо відведення земельної ділянки у користування</w:t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 Копії документів, що посвідчують право власності на будівлі та споруди розташовані на вказаній у заяві земельній ділянці(за наявності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>- Копія технічного паспорта на будівлі і споруди розташовані на вказаній у заяві земельній ділянці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- Копія статуту (для юридичних осіб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>- Копія витягу з ЄДР (</w:t>
            </w:r>
            <w:r>
              <w:rPr>
                <w:sz w:val="24"/>
                <w:szCs w:val="24"/>
              </w:rPr>
              <w:t>Єдиний державний реєстр юридичних осіб, фізичних осіб-підприємців та громадських формувань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 разі вилучення земельної ділянки, письмова згода землекористувача, засвідчена нотаріальн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Копія рішення про доцільність здійснення державно-приватного партнерства, зокрема у формі концесії (за наявності)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календарних днів або не пізніше 5 робочих днів після засідання чергової сесії міської ради на якому вирішувалось дане питання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еподання документів, необхідних для прийняття рішення; </w:t>
              <w:br/>
            </w:r>
            <w:bookmarkStart w:id="0" w:name="o998"/>
            <w:bookmarkEnd w:id="0"/>
            <w:r>
              <w:rPr>
                <w:color w:val="000000"/>
                <w:sz w:val="24"/>
                <w:szCs w:val="24"/>
              </w:rPr>
              <w:t>- Виявлення недостовірних відомостей у поданих документах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bookmarkStart w:id="1" w:name="o999"/>
            <w:bookmarkEnd w:id="1"/>
            <w:r>
              <w:rPr>
                <w:color w:val="000000"/>
                <w:sz w:val="24"/>
                <w:szCs w:val="24"/>
              </w:rPr>
              <w:t>- Невідповідність місця розташування земельної ділянки вимогам законів, прийнятих відповідно до них нормативно-правових актів, а також генеральних планів населених пунктів,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ї населених пунктів, затверджених у встановленому законом порядку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Отримання рішення Новоград-Волинської міської ради (витягу із рішення)</w:t>
            </w:r>
          </w:p>
        </w:tc>
      </w:tr>
      <w:tr>
        <w:trPr>
          <w:trHeight w:val="11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емельний кодекс України (ст. 12, 123),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000000"/>
                <w:sz w:val="24"/>
                <w:szCs w:val="24"/>
              </w:rPr>
              <w:t>Закон України «Про землеустрі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4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99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Надання дозволу на розроблення проекту землеустрою щодо відведення земельної ділянки у користуванн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ляд звернення та опрацювання документів, підготовка проекту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постійної комісії міської ради з питань містобудування, архітектури та земельних відн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ірі засідань постійної комісії (2 рази в місяц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чергової сесі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міською радою, доопрацювання рішення, підписання міським головою, тир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ідання сесії  Новоград-Вол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5-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2-х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ішенн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овоград-Волинській міській раді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телефон 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З а я в 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4"/>
          <w:szCs w:val="24"/>
        </w:rPr>
        <w:t>(адмін. послуга №24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6"/>
          <w:szCs w:val="26"/>
        </w:rPr>
        <w:tab/>
      </w:r>
      <w:r>
        <w:rPr>
          <w:sz w:val="26"/>
          <w:szCs w:val="26"/>
        </w:rPr>
        <w:t>Прошу Вас надати дозвіл на розроблення проекту землеустрою щодо відведення земельної ділянки у користування</w:t>
      </w:r>
      <w:r>
        <w:rPr>
          <w:rFonts w:eastAsia="Calibri"/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йменування фізичної або юридичної особи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на території Новоград-Волинської міської територіальної громади ______________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ісце розташування земельної ділянки)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рієнтовною площею _________ га,  для_____________________________________ 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цільове призначення земельної ділянки)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о заяви додаю документи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паспорта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ідентифікаційного коду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rFonts w:eastAsia="Calibri"/>
          <w:sz w:val="26"/>
          <w:szCs w:val="26"/>
          <w:lang w:eastAsia="uk-UA"/>
        </w:rPr>
        <w:t>копія установчих документів (для юридичних осіб)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копію схематичного розташування земельної ділянки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з вказаною площею;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left="566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 xml:space="preserve">підпис (прізвище)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55:00Z</dcterms:created>
  <dc:creator>ICC</dc:creator>
  <dc:description/>
  <dc:language>en-US</dc:language>
  <cp:lastModifiedBy>Urist</cp:lastModifiedBy>
  <cp:lastPrinted>2021-10-25T16:25:00Z</cp:lastPrinted>
  <dcterms:modified xsi:type="dcterms:W3CDTF">2021-11-10T20:55:00Z</dcterms:modified>
  <cp:revision>2</cp:revision>
  <dc:subject/>
  <dc:title>Інформаційна картка</dc:title>
</cp:coreProperties>
</file>