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п’ятдесят п’ята сесія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31.10.2024</w:t>
        <w:tab/>
        <w:t xml:space="preserve">                      № 1342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right="550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 xml:space="preserve">Про звіт про виконання бюджету Новоград – Волинської міської територіальної громади  </w:t>
      </w:r>
      <w:r>
        <w:rPr>
          <w:b w:val="false"/>
          <w:bCs/>
          <w:sz w:val="28"/>
          <w:szCs w:val="28"/>
        </w:rPr>
        <w:t>за 9 місяців 2024 рок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Взяти до уваги звіт про виконання бюджету Новоград-Волинської міської   територіальної громади за 9 місяців 2024 року (додається) по доходах у сумі 582 335 705,21 грн, по видатках у сумі 657 358 457,44 грн, кредитуванню у сумі </w:t>
      </w:r>
      <w:r>
        <w:rPr>
          <w:b w:val="false"/>
          <w:sz w:val="28"/>
          <w:szCs w:val="28"/>
        </w:rPr>
        <w:t>7 575 611,20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</w:rPr>
        <w:t>грн та фінансуванню у сумі 82 598 363,43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540 405 615,13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видатки у сумі </w:t>
      </w:r>
      <w:r>
        <w:rPr>
          <w:b w:val="false"/>
          <w:bCs/>
          <w:sz w:val="28"/>
          <w:lang w:val="ru-RU"/>
        </w:rPr>
        <w:t xml:space="preserve">454 157 815,99 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 -86 247 799,14 грн;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41 930 090,08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203 200 641,45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0" w:name="_Hlk101423773"/>
      <w:r>
        <w:rPr>
          <w:b w:val="false"/>
          <w:bCs/>
          <w:sz w:val="28"/>
        </w:rPr>
        <w:t>- фінансування у сумі  168 846 162,57 грн</w:t>
      </w:r>
      <w:bookmarkEnd w:id="0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7 575 611,20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p>
      <w:pPr>
        <w:pStyle w:val="Normal"/>
        <w:widowControl w:val="false"/>
        <w:autoSpaceDE w:val="false"/>
        <w:ind w:right="-16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37:00Z</dcterms:created>
  <dc:creator>User</dc:creator>
  <dc:description/>
  <cp:keywords/>
  <dc:language>en-US</dc:language>
  <cp:lastModifiedBy>24-2</cp:lastModifiedBy>
  <cp:lastPrinted>2022-07-22T09:00:00Z</cp:lastPrinted>
  <dcterms:modified xsi:type="dcterms:W3CDTF">2024-11-06T08:37:00Z</dcterms:modified>
  <cp:revision>2</cp:revision>
  <dc:subject/>
  <dc:title>           </dc:title>
</cp:coreProperties>
</file>